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RTSC.ASM   ver 1.3   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Utility for VGA-(and EGA-)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Kae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B3D@DDATHD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itut fuer Kern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sche Hochschule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100 Darmstadt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is similar to the MSDOS program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: GRAPHICS support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(320x200,640x200), VGAPRTSC suppor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graphics modes (640x480,640x3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low resolution graphics modes caus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ardcopy routine. It is possible to inst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VGAPRTSC. This will support any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 followed by 1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digits correspond to the 16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digit selects the color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th even digit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/C=0111111111111111  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color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/C=000022221111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highlighted colors ( 8 to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colortable of an installed VGA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y typing: VGAPRTSC /C=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RTSC will not be installed tw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