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 Dictionary Database - Websters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n additional dictionary datab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lveary. The core TEA package can be found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EAnnn.ZIP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DWEB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nn       TEA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as created by merging the Websters 2nd Edi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 lists which are distributed with many UNIX sys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has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ntries:      23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s:              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:                 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lected forms:        some (words explicitly in Websters 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:                yes (those explicitly in Websters 2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