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Mouse</w:t>
        <w:tab/>
        <w:tab/>
        <w:t xml:space="preserve">Improved mouse control by new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er 1.53</w:t>
        <w:tab/>
        <w:t>Copyright (c) 1993 by Matthia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is a Turbo Pascal unit and is used for improved mouse contro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Mouse unit defines new routines for mouse cursor drawing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provides a lot of 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Support of larger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ouse drivers only support mouse cursors of 16 x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ze. The standard size of MyMouse cursors is 16 x 32 pixels, but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 x 64 is no problem to 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Supply of several hard-coded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mouse arrow in Window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our g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diverse cr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Flexible support of user-defined mouse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-defined cursors can very easily be applied with 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Support of automatical cursor adaption to GUI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supports the automatical adaption of the mouse curs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certain screen areas (e.g.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Support of cursor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ntional mouse cursors only support white mouse drivers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, you won't have this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SuperVGA support (800 x 600 x 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ly any DOS mouse driver supports the high-definition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SuperVGA adaptor cards. MyMouse uses the flexible graphics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 and therefore can work with all SuperVGA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Support of user-defined mouse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is facility, you can easily carry out any special ide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Co-operation with Borland Graphics Interface (BG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ough MyMouse directly accesses the VGA adaptor card for opt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ormance, it is 100% compatible with B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256-color mod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provides efficient routines for screen region/pag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 Mouse are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easily lock the mouse into a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 Mouse pa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the cursor can appear on the second scree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  Critical area/pag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determine the screen region/page grap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s work on. The mouse is only hidden if presen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yMouse unit co-operates closely with the Turbo Vision Driver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fore, it achieves very much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3  Generation of Drivers-compatible mouse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MouseEvent procedure generates events, which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le with the Drivers unit. By that, existing program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be modifi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4  Generation of timer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TimerEvent procedure generates a new event class (evTimer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timer interrupt has happened since last call, i.e. 1/18.2 sec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5  Compact code by use of Driver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puts events into Drivers' event queue and uses many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  Use of Driver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till use the MouseReverse, DoubleDelay, and Repeat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  DoubleSpeedTreshold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Mouse, you can set this value via a pascal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co-operates in its driver mode with all mouse types. Microso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Systems mice are directly (driver-independently) supported. Po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rupt requests, and modes are automatical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Mode(AMod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operating mode of the mouse. It is to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InitMyMouse. In following table the supported modes ar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Driver</w:t>
        <w:tab/>
        <w:t xml:space="preserve">The mouse driver handles the mouse's signal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rivers unit generates the mouse events. MyMouse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 service routine between driver and Drivers, which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-ordinates and draws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NOTE: In this mode, MyMouse co-operates with all mic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mode i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Micro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nnected mouse must be Microsoft se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System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he connected mouse must be Mous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Auto</w:t>
        <w:tab/>
        <w:t xml:space="preserve">The Drivers unit generates the mouse events, but the mous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ignals are directly handled by MyMouse's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yMouse determines by a driver call whethe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erial or Mouse Systems is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three direct modes you may specify the port the mous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. Please add one of the following constants to the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PortAuto</w:t>
        <w:tab/>
        <w:t xml:space="preserve">Determines by a driver call which of the serial 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use is connect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Port1       Informs MyMouse that the mouse is connected to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Port2</w:t>
        <w:tab/>
        <w:t xml:space="preserve">Informs MyMouse that the mouse is connected to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se modes, you can also specify the interrupt request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mIRQAuto</w:t>
        <w:tab/>
        <w:t xml:space="preserve">Determines by a driver call which interrupt reques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mIRQ(n)      Informs MyMouse that the mouse uses the interrupt request (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InitMy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nitializes MyMouse. Graphics needs not be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calling InitMyMouse. MyMouse will wait for messag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.InitGraphics and 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itEvents has not been called yet, this is done by MyMous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ver's mouse cursor is hidden, and MyMouse's cursor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mode is to be set BEFORE the InitmyMouse call. After this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yMouse is without any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InitMyMouse before VgaMem's routine InitVgaMan. The latter on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cate the whole VGA rest memory for its own use. MyMouse also nee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all part of thi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DoneMy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e-initializes MyMouse. Do not terminate progra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ing DoneMy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not call DoneMyMouse before closing graphics via Gr.Close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Mouse waits for messages from CloseGraphics, and will deactivat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nitEvents had not been called before the InitMyMouse call, DoneMy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call Done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MouseInstalled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true if a mouse is connected and MyMous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a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erveMouseSe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allocates VGA memory by a Gr call, which will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background 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y this procedure if you have changed the Gr mode when MyMous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BGIMode(Driver, Mode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is procedure, you can set the Gr Mode indirectly,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of Graph.Init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method has become obsolete and should no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MouseEvent(var Event: T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alls Drivers.GetMouseEvent in order to get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GetTimerEvent(var Event: TEve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generates an event of the class evTimer if at least 1/1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 have passed since last call (i.e. a timer interrupt has happe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foWord member is loaded with the timer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Pos(x, 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moves the mouse cursor to the specified posit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not hide the mous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Area(x1, y1, x2, 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region in which the mouse may appea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is outside the specified rectangle, it will be moved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the x2, y2 co-ordina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ust outside the specified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ousePage(Pag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in which the mouse is to be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need not hide the mous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riticalArea(x1, y1, x2, y2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rectangular region in which HideMouse and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take effect. This region should (especially in graphi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faces) be only the real drawing area, so that flicke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can be prevented. The cursor is redrawn or hidden by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Turbo Vision Notation is used, i.e. the coordinates x2, y2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just outside the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riticalPage(Page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screen page on which HideMouse and Sho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ll take effect. The cursor is redrawn or hidden by this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MCursor(n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chooses the mouse cursor by its identification numb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not hide the mouse curso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Use the mcXXXX constants for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MCursor within Change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NewNum variable is required.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ter versions, never access NewNum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PointerColor(AColor: 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cursor color to be used. You need not h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PointerColor within Change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PointerColor variable is required.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later versions, never access PointerColo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CursorPtr(p: point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mouse cursor by a pointer to its defining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use SetPointerColor within GetMCursor service routines. Thus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 access to the CursorPtr variable is required.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later versions, never access CursorPtr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how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ncreases the internal MouseHidden count. If it reaches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ouse cursor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Hide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decreases the internal MouseHidden count and h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SetDoubleSpeedTreshold(Value: 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sets the DoubleSpeedTreshold value. This is th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d of the mouse to be reached for doubling cursor's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lowing routines are semi-internal ones. They are in the interface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rnal service routines may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Save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res the VGA registers that are changed by the servic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RestoreReg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ores these VGA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MakeContain(var P: TPoint; R: TRec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s the co-ordinates of the given point, so that it it will tak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ide the specified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dentifier</w:t>
        <w:tab/>
        <w:t>Type</w:t>
        <w:tab/>
        <w:t>Description</w:t>
        <w:tab/>
        <w:tab/>
        <w:tab/>
        <w:tab/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------------</w:t>
        <w:tab/>
        <w:t>-------</w:t>
        <w:tab/>
        <w:t>---------------------------------------</w:t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Mode</w:t>
        <w:tab/>
        <w:t>Word</w:t>
        <w:tab/>
        <w:t>Current mouse operation mod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uttonCount</w:t>
        <w:tab/>
        <w:t>Byte</w:t>
        <w:tab/>
        <w:t>Number of mouse buttons</w:t>
        <w:tab/>
        <w:tab/>
        <w:tab/>
        <w:t xml:space="preserve">R/O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Seg</w:t>
        <w:tab/>
        <w:t>Word</w:t>
        <w:tab/>
        <w:t>Real mode segment for cursor background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tr</w:t>
        <w:tab/>
        <w:t>pointer</w:t>
        <w:tab/>
        <w:t>Address of memory for cursor background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Ofs</w:t>
        <w:tab/>
        <w:t>Word</w:t>
        <w:tab/>
        <w:t>(offset)</w:t>
        <w:tab/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SavePSeg</w:t>
        <w:tab/>
        <w:t>Word</w:t>
        <w:tab/>
        <w:t>(segment)</w:t>
        <w:tab/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Where</w:t>
        <w:tab/>
        <w:t>TPoint</w:t>
        <w:tab/>
        <w:t>Mouse co-ordinates</w:t>
        <w:tab/>
        <w:tab/>
        <w:tab/>
        <w:t xml:space="preserve">R/O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Buttons</w:t>
        <w:tab/>
        <w:t>Byte</w:t>
        <w:tab/>
        <w:t>Mouse button state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Area</w:t>
        <w:tab/>
        <w:t>TRect</w:t>
        <w:tab/>
        <w:t>Mouse working area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Page</w:t>
        <w:tab/>
        <w:t>Byte</w:t>
        <w:tab/>
        <w:t>Mouse working screen pag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PagePtr</w:t>
        <w:tab/>
        <w:t>pointer</w:t>
        <w:tab/>
        <w:t>Adrress of mouse screen page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iticalArea</w:t>
        <w:tab/>
        <w:t>TRect</w:t>
        <w:tab/>
        <w:t>Critical screen region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rticalPage</w:t>
        <w:tab/>
        <w:t>Byte</w:t>
        <w:tab/>
        <w:t>Critical screen page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Num</w:t>
        <w:tab/>
        <w:t>Word</w:t>
        <w:tab/>
        <w:t>Current cursor</w:t>
        <w:tab/>
        <w:tab/>
        <w:tab/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ursorPtr</w:t>
        <w:tab/>
        <w:t>pointer</w:t>
        <w:tab/>
        <w:t>Pointer to current cursor bitma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wNum</w:t>
        <w:tab/>
        <w:tab/>
        <w:t>Word</w:t>
        <w:tab/>
        <w:t>New cursor</w:t>
        <w:tab/>
        <w:tab/>
        <w:tab/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nterColor</w:t>
        <w:tab/>
        <w:t>Byte</w:t>
        <w:tab/>
        <w:t>Current cursor color</w:t>
        <w:tab/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ouseHidden</w:t>
        <w:tab/>
        <w:t>Integer</w:t>
        <w:tab/>
        <w:t>Internal Hide/ShowMouse counter</w:t>
        <w:tab/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Width</w:t>
        <w:tab/>
        <w:t>Byte</w:t>
        <w:tab/>
        <w:t>Maximal cursor width in data bytes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xLength</w:t>
        <w:tab/>
        <w:t>Byte</w:t>
        <w:tab/>
        <w:t>Maximal cursor height in pixels</w:t>
        <w:tab/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Delay</w:t>
        <w:tab/>
        <w:t>Word    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eatDelay</w:t>
        <w:tab/>
        <w:t>Word</w:t>
        <w:tab/>
        <w:t>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Delay</w:t>
        <w:tab/>
        <w:t>Word</w:t>
        <w:tab/>
        <w:t>(see reaction delays)</w:t>
        <w:tab/>
        <w:tab/>
        <w:tab/>
        <w:t xml:space="preserve">      D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ubleSpeed-</w:t>
        <w:tab/>
        <w:t>Word</w:t>
        <w:tab/>
        <w:t>Relative mouse speed for doubling</w:t>
        <w:tab/>
        <w:t xml:space="preserve">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reshold</w:t>
        <w:tab/>
        <w:tab/>
        <w:t xml:space="preserve">curs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Speed</w:t>
        <w:tab/>
        <w:t>Word</w:t>
        <w:tab/>
        <w:t xml:space="preserve">w/o function - for compatibilit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angeCursor</w:t>
        <w:tab/>
        <w:t>proc</w:t>
        <w:tab/>
        <w:t xml:space="preserve">Cursor ada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MCursor      TGetMC#</w:t>
        <w:tab/>
        <w:t xml:space="preserve">Get curso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Mouse</w:t>
        <w:tab/>
        <w:t>proc</w:t>
        <w:tab/>
        <w:t xml:space="preserve">Curs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Screen</w:t>
        <w:tab/>
        <w:t>proc</w:t>
        <w:tab/>
        <w:t xml:space="preserve">Background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Screen</w:t>
        <w:tab/>
        <w:t>proc</w:t>
        <w:tab/>
        <w:t xml:space="preserve">Background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Latches</w:t>
        <w:tab/>
        <w:t>proc</w:t>
        <w:tab/>
        <w:t xml:space="preserve">Latches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Latches</w:t>
        <w:tab/>
        <w:t>proc</w:t>
        <w:tab/>
        <w:t xml:space="preserve">Latches re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1</w:t>
        <w:tab/>
        <w:tab/>
        <w:t>Word</w:t>
        <w:tab/>
        <w:t>Port address of COM1</w:t>
        <w:tab/>
        <w:tab/>
        <w:tab/>
        <w:t xml:space="preserve">     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rt2</w:t>
        <w:tab/>
        <w:tab/>
        <w:t>Word</w:t>
        <w:tab/>
        <w:t>Port address of COM2</w:t>
        <w:tab/>
        <w:tab/>
        <w:tab/>
        <w:t xml:space="preserve">      4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br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/O</w:t>
        <w:tab/>
        <w:t xml:space="preserve">READ-ONLY: This variable may not be modified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e the respective routines for setting th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I     This variable is declared absolute to a variable in Driver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0H</w:t>
        <w:tab/>
        <w:t xml:space="preserve">This variable is declared absolute to a memory value in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gment 4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</w:t>
        <w:tab/>
        <w:t xml:space="preserve">This variable may only be set in a GetMCursor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2</w:t>
        <w:tab/>
        <w:t xml:space="preserve">This variable may only be set in a ChangeCursor service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  <w:tab/>
        <w:t xml:space="preserve">These variables are to be set before the InitMyMous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tion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about these values in the Drivers documentation. In contrast to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s of MyMouse, Drivers generates all mouse events,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ction delays of Drivers are to be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Delay is another identifier for RepeatDelay; it is included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tibility. The AutoSpeed variable controlled the distanc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MouseAuto events in previous versions. This is not supported 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Mouse Cursor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lobal procedural GetMCursor variable points to a far proced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signs the CursorPtr variable a pointer to the mouse cursor glyp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ursor identifier is handed over as a parameter. Following is th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a mouse curs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length of the cursor in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width of the cursor in 8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2 bytes for hotspot x and y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creenMask (as many bytes a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xelMask (as many bytes as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ly, GetMCursor points to a procedure in the MyMouse unit. Get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declared as procedure(n: Integer) and must be far. In your own GetM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, you m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)  Test, whether the required cursor is provided by you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)  If yes, set CursorPtr and CursorNum (set to value of pa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 Else, call the old GetMCursor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 not forget to define your own mcXXXX constants, so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fortably access the curso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use Cursor Gly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yMouse, cursor may be come as wide and high as you want.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sors get, the more memory is needed for storing the curs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ckground. Therefore, the size of cursors is normally limited to 16 x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change the MaxWidth and MaxLength variables BEFORE the InitMy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if you want to have larger cursors. As experience shows, larger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64 x 64 pixels are not very sensible. In the 256-color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imal width is 16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hotspot characterizes the point inside the mouse cursor that is 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een mask and pixel mask make up the cursor gly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s set in the screen mask make the corresponding pixels black (n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ixel mask is then xorred with the screen. By combining screen and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, you will come to four screen manipul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M  PM   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0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1     inverts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0     turns pixel int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1     turns pixel into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its are mapped to the screen pixels as a word is written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igher bits are mapped to the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have a look at the sources of the examples for better understa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Automatic Cursor Adaption to GUI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raphical user interfaces (GUI), it is useful to adapt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UI element it points to. In input lines, for example, the cursor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vertical beam; at window frames it may become a double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adaption is no problem with the MyMouse unit. You just hav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ntrol routine, which returns the needed cursor in dependenc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urrent mouse position since MyMouse does not know your GUI's con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cedural ChangeCursor variable normally points to a dummy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want to change the cursor behavior, implement a (global and far-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hat sets the NewNum variable (new cursor type number) in depen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on the current coordinates in Mouse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User Servic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ve procedural variables contain the procedures that do the real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rawMouse</w:t>
        <w:tab/>
        <w:tab/>
        <w:t xml:space="preserve">cursor draw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Screen</w:t>
        <w:tab/>
        <w:tab/>
        <w:t xml:space="preserve">background sav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Screen</w:t>
        <w:tab/>
        <w:tab/>
        <w:t xml:space="preserve">background restor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veLatches</w:t>
        <w:tab/>
        <w:tab/>
        <w:t xml:space="preserve">VGA latches sav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storeLatches</w:t>
        <w:tab/>
        <w:t xml:space="preserve">VGA latches restoring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y change these values if you know what you are do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New i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MyMouse now co-operates with all mice in its driv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MyMouse now directly supports Mouse Systems m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Mouse cursors can now become also as wide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 MyMouse's code has become more compact and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MyMouse's events now match to Drivers'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  MyMouse now co-operates with MS Windows even when the applic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ecuted in the 386 enhanced mode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MyMouse now supports the ports and the IRQs still more flex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  MyMouse now supports besides the mouse page also a critical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New routines make the usag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MousePos, SetPointerColor, SetDoubleSpeedTreshold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