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10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ONT10 is a graphic bitmapfont, much like a font I know as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scalable, but can be used in five standard font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01 to SMFONT2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ragonfire.net/~Soft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ONT10 has five procedures, each with the same font in a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cedure don't check for screen-borders or unsupported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you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0_1(textstring:string;textx,texty,textcolor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0_2(textstring:string;textx,texty,textcolor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0_3(textstring:string;textx,texty,textcolor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0_4(textstring:string;textx,texty,textcolor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0_5(textstring:string;textx,texty,textcolor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?.,:;+-=*()&lt;&gt;"/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ight of the font is different for every charactre. Font10_1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est charactres, font10_5 the lar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lor of the text and gives the possibility to add eff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255:just uses the tex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:puts the pixel one color lower than it w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7:puts the pixel one color higher than it w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8:puts the pixel four colors lower than it w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:puts the pixel four colors higher than it w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..1255:gives a shaded color starting with textcolor-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.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..8255:do the same with differen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pace between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