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EN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1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Scott Bu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2247,2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and PC-DOS Turbo Pascal 3.0 and higher only allow up to 15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en at the same time, due to limitations in DOS.  This file show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p to 96 files open simultaneously under DOS 2.0 or 2.1, or 25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imultaneously under DOS 3.0 or higher.  Below is a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echnique, followed by a technical explanation of the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is technique for DOS 2.X is based on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y Randy Forgaard.  The interrupt handler and 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as written by Scott Bussinger with input and help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cluding Randy Forgaard, Bela Lubkin, Kim Kokkonen and Brian Fo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ly releases of this software used a traditional ver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1.1, 1.2, 2.1, etc.) and then I starting using TLIB (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gram) to manage the software and changed the numbering sche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at program.  The versions are now numbered sequent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(release 1) corresponding to the old version 3.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ot so confusing that I've liberally re-editt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eliminate the old references.  If anyone cares about the ol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history, grab an old copy of the source code and look there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interesting to anyone but m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imply include the EXTEND unit in the USES statement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in program.  You will have to either compile the EXTE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or use Turbo Pascal's project compiling features to Make o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(which will compile the EXTEND unit automatical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unit should be the first unit in your USES statement, follow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unit (which is USEd by the EXTEND unit).  The un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itself and will uninstall itself when your program ends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  See the demo program below for an example of using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.PAS file will need to be available available to be compi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or Build features are used to compile the program.  The EXTEN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ource code for the assembly language interrupt handler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OS 2.  The EXTEND.OBJ file is the assembled objec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.ASM and was compiled using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dit your CONFIG.SYS file (see the DOS manual for detail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ncludes a line that says "FILES=XXX".  XXX should be a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3 greater than the maximum number of files that will b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ed by RESET, REWRITE or APPEND) at the same time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(larger values will provide no additional benefit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individual program), and should not exceed 99 (for DOS 2.0/2.1) o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DOS 3.0 and higher).  Under any version of DOS, the min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XXX is 8.  Then, reboot your computer so that the FILES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akes hold.  This same change to the CONFIG.SYS fil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any machine in which your program i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sample program at the bottom of this file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les you can have open at once (usually 3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specified in the CONFIG.SYS file as discussed above,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has opened some files and hasn't closed them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following information is not documented in the D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1.0 and 1.1, all files were accessed via File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CB's).  There was no limit to the number of FCB's that a program coul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as no limit to the number of files ope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 2.0 and higher, an alternate (and preferable) method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as introduced, using a 2-byte integer called a "handle" t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 "handle" file is described using a data structure called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(DCB).  However, DOS provides the storage space for all DCB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the application program store the DCB's, s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CB's is limited to the amount of space that DOS has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maximum number of files/devices that can be open simultaneousl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omputer, is the number of slots available in the DCB Tab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.  The DCB's in the DCB Table are consecutively numbered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DCB's 0, 1, and 2 are predefined by DOS to correspond to the AUX, 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 devices, respectively.  All remaining DCB's in the DCB Tabl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or devices used by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/O redirection can be supported, the DCB number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hen accessing files.  Instead, a file "handle" is used.  A "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ex into a 20-byte array, called the Handle Table, located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 of the Program Segment Prefix (PSP) for a program (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PSP, see the DOS Technical Reference manual). 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le Table is the DCB number of a file or device.  The value 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le" in the Handle Table is the DCB number of the file or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at file handle.  Thus, if the value 8 is in the 6th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le, the handle "6" refers to the file (or device)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 in slot 8 of the DCB Table.  If a handle is not currently being us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Handle Table is FFH.  DOS predefines the first 5 hand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put, primary output, error, auxiliary, and printer, so the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Handle Table are 1, 1, 1, 0, and 2, corresponding to the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CON (1), AUX (0), and PRN (2) devices.  This leaves onl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handles for opening files (or new de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a new handle file is opened, a new handle gets used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20 slots available in the Handle Table for a program, DOS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ocess" to have a maximum of 20 file handles in use simultaneously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5 entries are predefined, as just noted, unless those handles get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d).  Every new handle file requires a unique handle, so only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devices can be open at the same time by a single process (unless FC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).  (A "process" is any program spawned using the DOS EXE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A process can be invoked by COMMAND.COM, or by another program.)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ny more than 20 DCB's in the DCB Table, so the real limit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Handle Table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DCB Table (i.e., the maximum number of files/de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 simultaneously in the whole computer)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XXX entry in the CONFIG.SYS file.  The minimum number of slots is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2.0/2.1, the maximum number is 99, and under DOS 3.0 and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s 255.  As previously mentioned, the first three of these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ccupied by the AUX, CON, and PR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rogram can use all of the DCB's in the DCB Table (except for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DOS) all on its own, by effectively bypassing the Handl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, except on a temporary basis.  The program can accomplish this fe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say, only one entry in the Handle Table for all of its files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owing DOS to store the DCB numbers in the Handle Table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se numbers elsewhere.  Then, to manipulate a file using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temporarily put the DCB number of that file into a designate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e Table, pass the index of that table slot (i.e., that "hand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, and DOS will operate on that handle/DCB number.  After the DO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remove that DCB number from the designated Handle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up that handle for use in another DOS call for another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DOS can be fooled into accessing up to 96 (or 252) different files/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handle entry in the Hand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address of the Handle Table, which is at offset 18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, the program needs to find the address of its PSP.  Und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and later, the segment address of the PSP is stored in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PrefixSeg setup by Turbo's standard initialization cod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ipulation of the DCB's and handles is dealt with by Exten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 interrupt handler which intercepts all DOS functions calls (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and checks to see if the function involves a handle numb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(e.g. an Open File) it then returns the DC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 in place of a handle. It adds an constant offset of 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 so that ExHandler can distinguish between DCB's and calls refe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utomatically assigned standard handles. If the function invoked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DOS (e.g. Read File) it checks to see if it refers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if so it passes control normally. If not, it subtract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5 and temporarily usurps the use of handle 19. It places the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he slot in the handle table for handle 19 and changes the ha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to 19. The previous DCB in handle 19 is saved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(this probably isn't necessary, but made me feel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se routines support all DOS functions up through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not normally used by Turbo.  The exception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6 (FORCEDUP). This call is rarely used, but incompatible with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xHandler.  The only use that I know of for thi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 handles and since the standard handles ar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by these routines, there is no problem in using handles 0-4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ndle in a FORCEDUP call.  No other handles are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ult in an error being returned.  In other words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standard handles, but don't try it with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is hocus-pocus is required under DOS 2.X, but DOS 3.X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nd actually has some support for moving the handle 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 to elsewhere in memory. So when running under DOS 3.0 to 3.2, th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uses a slightly documented capability to install a new, larg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Essentially, Microsoft started to permit a standard way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ndle table. This information is has been seen in at least on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has worked on every DOS I've seen or heard about.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 in the PSP which contain a pointer to the beginning of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a byte specifying the number of available handles.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kludgey and solves some problems with running program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The space for the new handle table is allocated out of fre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not in the memory allocated to the program by DOS when it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). If no free memory is available, then the curren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unk down enough to allow the memory to be allocated. Using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problems with swapping EXEC programs and TSR's.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at memory is automatically relea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DOS version 3.3, Microsoft actually added a real way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les available to a program and EXTEND.PAS takes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thod when possible to ensure maximum compatibility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incompatibility that I know of with EXTEND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s 4 and 5 of DOS function $44 (IOCTL) when running under DO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send and receive control strings from block device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functions use registers differently than all other sub-functions of IO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imagine a use for these two functions in a Pascal program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othered to modify the interrupt handler to identify this cas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blem, let me know and I may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Example program  --  This program opens as many Text files as it ca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runs out of room in its DCB Table.  It then reports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 opened, writes a line to each of them, then closes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m.  Note: The value of the FILES=XXX parameter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ust be set to an appropriate value (see above)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=XXX value, be sure to reboot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takes a while to run, due to the heavy disk I/O, so runn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d disk (or, even better, a RAM disk) is recommended. 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the program in a subdirectory, so that you don't run u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limit on the number of allowable files in the root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Extend;       { &lt;--- This is the magic line that does everyth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Count =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Array = array[1..MaxCount] of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^File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: string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F);            { Use heap because of large size of this arr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Opening files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(I,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^[I],'junk' + num + '.tx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(F^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oresult &lt;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: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Successfully opened ', Count, ' files at the same time.  Writing to each file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:= 1 to 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F^[I], 'This is a tes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Closing and erasing each file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:= 1 to 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^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(F^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('Don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