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.doc    documentation file for slash.zip to form slash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and SWITCH, within limits, allow the DOS switch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dash", allowing "slash" to be used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.  If you still use command.com as a she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ot realize the fu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d:\path\xyz /a /b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:  d:/path/xyz -a -b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IN AUTOEXEC.BAT    (more detailed explan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[command /c] loadhigh] d:\path\slash    (NOT REQUIRED BEFORE DO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lash2.zip is identical to slash.zip EXCEPT for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- the sources and executable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SE PROGRAMS WILL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s noted, and others I'll probably soon hear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 allow DOS users to change the command-line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 character" from "slash" to "dash" (or anything else)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ash" to be used [interchangeably with "back-slash", as it turns 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name (subdirectory) delimiters.  For UNIX users,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under DOS more tol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SE PROGRAMS WILL NOT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Most annoying, unless you have switched to 4DOS or MKS-Toolk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's replacement for Microlimp's COMMAND.COM sh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 (e.g. DIR) will NOT accept the change! 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, why aren't you using something better than DIR anywa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ill understandably make you want to drop the whole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ead look at it as incentive to examine thes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nd all the other benefits they bring.  4DOS (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vailable from simtel and clone sites) offers vast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enough hooks to make DOS look almost like UNIX; MKS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korn-shell.  I strongly endorse both but will try to refr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izing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 inflexible programs which do their own "hard w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sing (rather than testing through DOS or the bios -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irely certain WHO intercepts the command line and pass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, you're stuck with d:\sub\direct\file /op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, you will usually find such programs referred to a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haved" or "brain-dead", depending on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judice.  As stated above, most important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nd its built-in functions.  But FORMAT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example.  One solution is, upon getting the "Parse Error 9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mutter some observations about the ancestry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, and re-enter the command using / instead of -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 it" as the next paragraph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grams using '-' as part of the program name (e.g. xyz-ab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index.txt) will be awkward to call because the '-' gets intercep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ng system will probably look for what precede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what followed it as an option.  Usually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xyz not found" or similar error messages.  Depending on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your parsing, you may fool it with a wild character (e.g.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?index.txt").  Frequently, the easy solution is to renam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using '_' (underbar) instead of '-'.  If the program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in which it gets itself called from WITHI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s pain.  The reckless will wade in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nd change the executables.  The rest of us will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y creating a three-line batch file (or alias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) as outlined below: to unmodify the switch char back to '/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desired program; and remodify switch to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:/bin/XXX.BAT (optionally XXX.BTM if using 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xyz /x /y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to feed parameters from the command line, this should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xyz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WE GET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rowing (with permission) from the MKS manual page for their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 Within DOS there is a system-defined option delimite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st DOS commands use to recognize command line options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is delimiter initially to the / character....  However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is to signal options with the - (dash) character....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 to be used as a pathname delimiter...."  For a variety of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least of which is the desire of UNIX users to make thei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IX-like, this has also grown in popularity in the DO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undocumented "features" before DOS Ver 5 made this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painless.  First, for some reason, DOS has ALWAYS accept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 and '/' in path names.  But it first intercepted '/'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character, so the fact that it could have be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parator was moot.  However, the hooks were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(several somebodies, actually) discovered tha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hich fielded this could be fed a parameter to chang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SWITCH (from several sources) was born.  MK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ir TOOLKIT.  Their switch(1) manual page does w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(1) uses an undocumented function call... A few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system option delimiter...  [and] many popular 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lso ignore the system option.  As of DOS 4.0,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gnore the system option delimi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ame DOS 5.  Microlimp had removed the undocumented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no longer did its thing!  But another someone (I've been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authorship) created SLASH, a 100-byte TS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nterrupt 21 and essentially re-implemen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.  SWITCH then worked as before. 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still live in an imperfect world, but at least thos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ot used to having a UNIX-like DOS can have it again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, without SLASH I'd have given serious thought to go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, even with all its monstrous memory management machin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worth, rumor has it that DR-DOS 6 does NOT includ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isimprovement, although I have not verifi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 gets loaded once, usually as the early example shows.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alled then, and/or whenever one wishes.  If cal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t reports the current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Install SLASH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ath\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want to put it up in the HMA (high memory ar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d:\path\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command.com is NOT your 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ath\command /c loadhigh d:\path\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command.com is NOT your shell (but is in your 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/c loadhigh d:\path\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ath\swit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create these routines and can take credit and/or bl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lash.doc file.  SLASH.ZIP was emailed to m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strial Poet &lt;mathew@mantis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exceedingly grateful.  I realize that those of you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itched from command.com to something better will not fe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 as I, but SLASH was my answer to a really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.  I hope you profit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 signature of the day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Malpass   [ malpass@ll.mit.edu ],  [ LL-internal: malpass@spens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know he is going into politics?  Even when I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to him on the PHONE my wallet is gone!     (Al Oppenhei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