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s Toolkit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ail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mpoc, CA 93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05) 733-2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Obs Toolkit. We thank you for your interest. The OBSKIT.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ile with a all of the detailed information.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it. This file is provided to get you up and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ha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, should introduce you to the Tool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interested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 Toolkit requires DOS 3.0 or higher and 256Kb of memory. Ob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mentary to all versions of DOS including 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structured to describe the tools; give you a tas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s capabilities and describe some terms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make up Obs Too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IAS.EXE    - Alias, the alia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RSTACK.COM - A directory stack without Alias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S.EXE       - DirSize, a tree with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E.EXE       - EnvEdit, a DOS enviro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D.EXE       - FileDump,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F.EXE       - ListFiles, the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CATE.EXE   - Locate, the executable command and 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F.EXE       - MultiFile, the file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BSRES.COM   - Alias translator, dictionary, and directo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CD.EXE      - ObsCD, a super-intelligent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RES.COM    - Recaptu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alias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IASES.DOS  - Replaces DOS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IASES.REC  - A comprehensive set of recursive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DOS.CFG     - Aliases for NDOS and 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CED.CFG     - Aliases for P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MD_ED.CFG   - Aliases for CMD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TALL.BAT  - Automatic installation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YIT.BAT    - Quick Start batch file, to get you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BSKIT.DOC   - Obs Toolkit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UIKSTRT.DOC - This file (introduction, orientation, quick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ADME.DOC   - Startup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PDATES.DOC  - 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PGRADE.DOC  - Notes for users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olki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s sole purpose is to give you, the user, POWER! No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lectricity, but it will allow you to do things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in batch files, that were never bef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 Toolkit can be used to generate your own commands! Obs Toolk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ustom commands, like (this is by no means an exhaustive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IAS  (define your own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TTRIB (set and/or clear any DOS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D     (fuzzy matching, across disks, push, pop,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PY   (add, update, replace, add &amp; update, archi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LETE (files, directories with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R    (any sort, duplicates, old files, identical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CATE (commands, files, multipl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VE   (between directories, across disks, whol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NAME (files,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T    (any environment, editor, long variables, batch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OUCH  (set file date and time to any valid 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EE   (with directory sizes, creation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YPE   (ASCII only, HEX dump, strings, counts, multip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 Toolkit can be used within batch files. Each tool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, and a few tools have options specifically tailored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gener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 ERROR         - No err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NOT FOUND        - File or object was "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ABORTED          - The user chose to "ABORT"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OPERATION FAILED - The requested "OPERATION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LIMIT EXCEEDED   - The operation exceeded the tools "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USAGE ERROR      - The tool displayed a "USAG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INSTALL FAILED   - The tool was unable to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installation patch is provided so that trying out the Tool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ainless. This is a description of that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get started running Obs Toolkit right now, i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Toolkit is locate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TRY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DOS and 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RES will not be able to swap the command line.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OS.CFG file. Instead of installing OBSRES install only a Di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IRSTACK 9 to minimize th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T.BAT will only map the existing DOS commands to Toolkit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has much more power than what is shown below. The TRY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providing a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 Toolkit will be installed into memory (takes up 3K RAM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ant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D, CHDIR   - mapped to ObsCD     (O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PY        - mapped to MultiFile (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, ERASE  - mapped to MultiFile (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R         - mapped to ListFiles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D, MKDIR   - mapped to ObsCD     (O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ATH        - mapped to EnvEdit   (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MPT      - mapped to EnvEdit   (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D, RMDIR   - mapped to ObsCD     (O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N, RENAME - mapped to MultiFile (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         - mapped to EnvEdit   (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YPE        - mapped to FileDump  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Hot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HotDir support for changing directorie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OCD 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an all disks and remember the locations of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AM disks, network drives, or any directori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clude in the HotDir file, then refer to the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tailor the HotDir file to your liking. ObsCD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Toolk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RYIT.BAT the Toolkit is ON. You can switch the Toolk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by using the DOT COMMANDS (.command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N     - Turn the Toolk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Ff    - Turn the Toolk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cho   - Display ALIAS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oecho - Do not display ALIAS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kip an alias translation by prefixing the comm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ALIAS can change the Skip Charac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IR  (uses the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DIR (uses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ist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will modify your AUTOEXEC.BAT file so tha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be available each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provided are documented in the ALIASES.R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will be created in the Toolkit directory (ALIASES.FI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liases from ALIASES.REC and has the OB ali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 will be modified (appended to) to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bs_path]\OB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bs_path]\ALIAS /FILE [obs_path]\ALIASES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persistent installation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ange to the directory where the Toolk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ype "INSTALL"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is providing you with a full seven course m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~~~~~ ~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 done a HotDir scan (OCD /READ) and you want 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support then refer to the section "Building a HotDir Fil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edit your AUTOEXEC.BAT file to add the Toolk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ath (this is required for batch file support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UTOEXEC.BAT launches a menu program (or Windows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move the two Toolkit commands before the menu 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oolkit interface will not be available until after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Ob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bs Tools have embedded help screens. To acces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/? after the program name. (e.g., OCD 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pecs are a superset of the DOS wildcards. They are used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'*'s can be used anywhere within a file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s stand for a single character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matches any single character    (a character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matches any group of characters (zero or more characters may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IR *test*.* (directory of all files with TEST embedded som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Paths are directories on the DirStack that you can acces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S drives. Create SmartPaths using OCD /PUSH. Access SmartPath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: - 9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D /LIST    (Reports contents of Dir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Paths work just like regular drives. You can also OCD /POP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martPaths by typing the SmartPath number instead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IR 1:*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COPY test.ba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e Time" (Quotes required to supply both Date &amp;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= mm-dd-yy - The full dat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= -days    - That many days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= hh:mm:ss - The minutes &amp; second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= .        - This translates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  Move one line up (multiple line 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  Move one line down (multiple line 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   Move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Move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eft      Move on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     Move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    Toggl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(^A)  Move to the beginning of th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(^E)  Move to the end of th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(^D)  Delete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    Delete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Y         Delet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ALT-X) Store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   Abort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editor is built into the Environment Editor and Alias. You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ditor by using the /EDIT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your PATH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EE /EDI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 tools all support display paging, so that the text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 before you have a chanc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 can be activated by using the tools /PAG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d exit paging mode interactively, by pressing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 OBSK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should be used to print OBSKIT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ur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ype COPY OBSKIT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Get a cup of Java (it will take a short wh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[/[NO]Page] [name]    - Report synonym(s) (wildspec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[/NOSpace]   name cmd - Define synonym    (abbreviate using "'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/NUll        name     - Define null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/Make        name     - Define a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/EDit        name     - Edit alia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/CLear                - Remove ALL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/Delete      name     - Remove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/File        file.ext - Read alias commands from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[options] - (configures/info on the translator; may be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[NO]CAse    - Case sensitiv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[NO]ECho    - Echo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[NO]Recurse - Recursively appl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        - Turn transl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         - Turn transl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atus      - Report acti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Kipchar x  - Define character to skip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S [options]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YDAte     - Sort tree in da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YDOs      * No tre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YName     - Sort tree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YSize     - Sort tree from smallest to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pth num  - Draw tree to depth '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Count  - Continue to cou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DAte   - Display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Page   -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Size   + Display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E [options] [variable[=[definition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Urrent    - Use the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s        * Use the activ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ASter     - Use the Master environment (aka /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rent     - Use the Pa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CAse   - Name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Edit   - Permits usage of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STatus - Report status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REMove + Remove variable on "VAR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Quiet  - No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ppend     - Append "text" to end of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Sert     - Insert "text" to beginning of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lace    - Replace "text_1" with "text_2" 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Opy       - Duplicat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Lete     - Delet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AKe       - Define a variable to b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Name     - Renam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Crement  - Add on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Crement  - Subtract one from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pper      - Change definition to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OWer      - Change definition to all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ear      - Clea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OAd       - Load DOS environmen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ve       - Store environment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D [options] {[SmartPath][directory]Wild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scii        -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Unt        - Count chars, words, lines, an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x          - H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Ext         *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rings #    - String output (# is minimum stri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Inary       - Force input to 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Egin   #[x] - Star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nd     #[x] - E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Ab     #    - Set tab setting (normally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7            - Strip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8            * Do not strip hig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NO]COMpress - Compres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NO]NUmber   - Number lines (/TEX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NO]Page     -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NO]SMart    - Smart typ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NO]Wrap     + Wrap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F [options] [SmartPath][directory]{Wild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 (/-x for B C G L O P R W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- 12 hour clock;  2 - 24 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-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rchive, H - Hidden,  R - Read-only, S - System, 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include, - - exclude, *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- Brief output (B+ for full path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- Command listing (B - Beginning, E - End, T -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 - Detect speci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duplicate Contents  D - Duplicat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Hidden programs     O -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- report Grand total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-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 - Order by (-x to 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- Unsorted,  E - by Extension, N - by Name, G - Group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by Size,   D - by Date/time, R - Rever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-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- Recurs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x - Size restriction (L - Less-than, E - Equal,  G - Gre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 - Time restriction (B - Before,    E - Exact,  S - Si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 - Wide output (x is number of columns (1-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- Exclude WildSpec (may be rep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OCATE [options] {disk}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Ommand    * Search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Ile       - Search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All    - Include system and hidden files (/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CHange - Change to directory where /COMMAND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FUll   - Display all file information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Page   -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Wide   - Wid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F [options] [SmartPath]WildSpec [SmartPath]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 (-x cancels ! H I F P N Q R V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- Copy all files                 CU  - Upda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 - Replace existing files         CA  - Ad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- Add &amp; Replace (like DOS)       CUA - Update &amp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- Delete                         M   - Move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x - Set Attributes                 STx - Set file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 - Attribu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archive,  H - hidden,  R - read-only,  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include,  - - exclude, *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- Ignore overwrites by ski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- Select archive files, reset after copy (cop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  - Time restrictions (B - Before,  E - Exact,  S - Si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 - Exclude WildSpec (may be rep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- Test run, perform no actions   H   - Hoist to target / flatte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- Force all operations           P   - Prompt at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- Quiet operations               R   - Recurs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- Verify writes                  Y   - Yes to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b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CD [options] [SmartPath][di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st        - List the DirStack and defa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Kdir       - Make directory (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Op [n]     - Restores a pushed location  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ad        - Read a new Hot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Mdir       - Remove directory 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ack       - Put the specified directory on the Di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P  [n]     - Moves up 'n' directories    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Rives      - Drives to /READ or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Ast        - Last drive to scan during /READ or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clude     - Exclude directory from 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sedisk    - Lowest hard drive letter     (default 'C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Change  - Change into directory during /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DIsk    - Allows dis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ECho    - Reports director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Force   - Force push (no duplicat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PUsh    - Saves current location to the Di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SCan    - Force scan for director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NO]UPDate  + OK to update the Hot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 Toolkit is distributed as Shareware. This is a Shareware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use and evaluate. If you would lik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kit after a reasonable evaluation period, then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with Contrail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is required to use Obs Toolkit in corporations or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contained in the Users Manual OBSKIT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 form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3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7 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