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Registration Inform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InContext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Work Environment Mana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Version 1.1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Last updated: January 199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3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4 Lakecliff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1:104/333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:        RAMS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                   -1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text Version 1.10                    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GISTRATION OF INCONT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text  is  a  shareware program. This evaluation version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eatures of the program, and is not crippled in any way.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t  for up to 30 days, without charge (see INCONTXT.DOC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. If you like the program, and wish to continue its us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period, you are required to register the program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you may have paid to others (disk vendors, dealers,  BBSs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btain  this  evaluation  version was a fee for their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services, rather than a payment for continue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InContext is $60, plus postage and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prices are guaranteed through 1/31/94. If ordering afte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 please  contact  us  for  current  prices.)  For this fe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iskettes containing the latest version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utomatic mailing of the next version,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high-quality, typeset User Guide, with many  full-screen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 and other graphics, and fully indexed. "InContex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user manual I've seen in the industry." --  Dennis  Scar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viewer,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 Quick-Reference  card outlining the various commands and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unction-Key Templates for use with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itional support materials for handling a variety of 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oduct  support by phone, BBS, CompuServe, electronic mai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ail for a minimum  of  three  months  (current  poli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changeable, has no duration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ccess  to  the registered user section of our Rams' Island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exchange information  with  other 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 users  and  to  gain easy access to the support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nouncements of updates, obtainable at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ccasional newsletters with tips about  use  of  InContext,  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             -2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text Version 1.10                    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cements of upgra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limination   of  the  "shareware"  messages  display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utomatic conversion of InContext task  and  configuration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version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 data-conversion  utility  to  produce "Calendar Creator Pl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(versions 4.0 or 5.0) from plans  information 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nContext. (Calendar Creator Plus produces beautiful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, "day-timer" sheets, etc.) Other such  utiliti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  as the opportunities arise, and made available (fr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ed users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arious special offers,  such  as  reduced  rates  on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 and on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             -3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text Version 1.10                    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S FOR SINGLE COPIES OF In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ces  listed  below are guaranteed through 1/31/94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fter that date, please contact us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 for single copy of InContext          $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, per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standard, UPS Ground or U.S. Mail       $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2-day, UPS Blue Label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1-day, UPS Red Label or Express Mail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nada (Airmail)                          $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other countries (Airmail):            $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update program: all updates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, Canada, Mexico, per year               $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North America, per year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FORMS OF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be prepaid. If you are  ordering  InContext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Rams'  Island Software, you may make payment in any of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Charges to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Check payable in U.S. dollars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U.S., Canadian, or International post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prefer to  send  cash.  Rams'  Island  Software  tak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if you do so, and suggests that if you do so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Context BY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rder by mail, print and fill out the form below, attach pay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to Rams' Island Software.  You  may  find  the  pre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on the following pag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             -4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text Version 1.10                    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Context BY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evaluation copies of InContext can be ordered b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 by  calling  or writing Rams' Island Software, o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(software) Library         Voice: (800) 2424-P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35705                    Voice: (713) 524-63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, TX  77235-5705           FAX:   (713) 524-63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                               CompuServe E-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getware                        Voice: (02) 519-42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496                      FAX:   (02) 516-42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town NSW 2042                  CompuServe E-Mail: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ompson Partnership          Voice &amp; FAX: (44) 889-5646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rch Croft                      CompuServe E-Mail: 100012,2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msh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TOX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ffs.  ST14 5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             -5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text Version 1.10                    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, CORPORATE, AND NETWORK LIC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is an inexpensive way for  more  than  one  pers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ly  use  one  copy  of  a program on more than one computer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Site licenses are designed for companies, offices or work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ore than one  person  in  the  organization  needs  to 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 but does not need additional manuals or disks. Site lice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nables companies, departments,  government  agencies,  etc.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 their personnel with the tools they need at a 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 licenses  are available for InContext, at considerable sav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re negotiable, but generally assume  that  the  custom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one  copy  each  of the software and documentation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 a single person as a  point  of  contact  for  all 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fee schedule, based on these assumptions,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     Fee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$60        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$105        1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 $225        2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$400        33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     $850        43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 $1,450        5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   $2,400        6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0    $4,500        7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    $7,500        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a site license for InContext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or a copy of our Site Licens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             -6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InContext REGISTRATION PAYMENT FORM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diskette size:  3.5 __   5.2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InContext Software Package  |  $60.00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(price good through 1/31/94)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Auto-update plan, 1 year    | $25-$40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(see PRICES for details)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U-0000   |   Colorado residents add sales tax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 1.10   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Shipping ($4 to $15; see PRICES)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or money orders should be payable to "Rams' Island Softwar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must be drawn on a U.S. bank in U.S. funds.  Or,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ype:   Visa __   MasterCard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  Expirat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learn about InContext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evaluation copy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ease fold on line, tape, stamp, and 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ATTAC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FIRS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CLAS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POST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HER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644 Lakecli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ker, CO  80134-59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text Version Number: _____________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form to:     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644 Lakecl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ker, CO  80134-5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ers 1.10 ************************************ RISU-000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