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-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ltimate Sound X-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1994 ANGUiLLA SOFTWARE iNTERNATiONAL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) 1994 D-LUSiON iNTERACT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ris Die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niel Ma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ristian Bar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c von Westph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    Preface To X-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        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      Introduction To X-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       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       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        The Patter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        The Sequenc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        Th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l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attern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rack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dit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lock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ample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ption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lay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        For Adva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pe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ning Tips &amp;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           The S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           The Libra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           Support &amp;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           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         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           Credits &amp;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            Did you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face To X-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ome words from the programming 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 on computers? For many people this still sounds lik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  But times have changed: Today it is possible to create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 music without owning high-end equipment. With  the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,  digitized copies of the original sound, it is 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  nearly every "real" sound on the computer. That's  w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 to  synthetic sound reproduction, it  is  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music which can also be enjoyed by non computer  freak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f you would like to create classical music, Jazz or  Pop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possible with more or les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, ROM sample players are used today, soundcards or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which hold a limited number of sounds that can not or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bit be altered.  These are commonly sorted accord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 General MIDI standard. However, it should be apparen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 different  instruments  would  sooner  or  later   result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. As a workaround, there is the possibility of integ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 sounds  which  is  more or less expensive  when  using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nd of the 80s, a method appeared on computers (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miga)  to  save the sounds used in a song plus the  not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 -  a  good utilization of the capabilties in the low 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This standard enabled a huge and nearly unlimited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music scores. X-Tracker has been developed follow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 with provision for the ever evolving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purchase of X-Tracker you have choosen  an  easy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application for the comfortable creation of your own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 in  nearly  digital  CD-like  quality  -  with  up   to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voi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e creation is very easy because of the special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composing simple even for the beginner so that  h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outstand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 to other available music programs X-Tracker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 the  FM  generators  installed  on  many  sound  cards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 waveforms  which make possible a very  natural  and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ound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hope that you will also succeed in realizing your own ide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-Tracker.  In this case we would be pleased to listen to  you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X-Tracker users' com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released version of XTracker. We haven�t fou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yet, but  excuse us, if there are  still some.  Please send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reports so we can fix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ome words from  the produc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like X-Tracker are not written in one single day. 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old  the  result of years of hard work in  your  hands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 have  worked on this project more  than  two  year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programmer  would  have  worked  six  years  for  i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what you do with this time of development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we  at  ASI decided to produce and distribute the  project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,  we  had  two choices for marketing the product.  We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produce an expensive product for few people or a  cheap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choosen the second alternative because a broa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important  for us. This is the only chance to establish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We would like to make the program accessible for 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f  this  I  would like to say some  words  about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cy.  We  know of course that there have always been pira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r be as long as there are computer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still have lots of ideas for X-Tracker we would like to re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s  is possible only with a fair treatment of us.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distributor have invested lots of money and time in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 As  we mentioned, the responsibility for this  projec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did  not  implement any annoying copy protection like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nual at every startup or do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hope  that you are fair enough to respect this. Please,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any  copies for anyone - even if this person is  a  fri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. As you know even this is a c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f  programmer and distributor are being paid for their 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dates or upgrad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fun while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name of the teams of ASI and D-Lu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niel Marcial and Christian Bar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  Study this Manual carefully and keep this book within easy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time! Many questions that will  occur if  you only  rea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  quickly can simply  be answered  by read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k. When you  encounter  this arrow   '=&gt;'  there is mostl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hint or comment  to 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more  some  good demons will follow you  at  the 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is book. So do not be afraid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start, some information: This product was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 knowledge and indeed we removed all errors that occu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st  period. However it is - typical for humans  -  of 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bugs would have been overseen by us. This is  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aused by the great number possible PC configurations. If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 - in the worst case - a system crash, unfortunately  w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held  responsible for loss of data. But if you discov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and you can locate its occurence we would be pleased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report  it as soon as possible so we can fix it  immead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refer to chapter 14, please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Tracker requires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 Gravis UltraSound, Sound Blaster AWE32, Sound Blast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blaster Pro, Soundblaster or fully compatible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n IBM PC or compatible 386-SX16 (for usage of SB16, SB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 we highly recommend a 386-DX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 VGA-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 Microsoft-compatible mouse with mouse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t least 3 MB of free hard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t  least  1  MB  of  free extended memory  and  590KB  of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  These  are minimum requirements such that the program  will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ast work. A nearly perfect configuration for X-Tracker  w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for  example  the  following: 486SX25, 4  MB  of  memory,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vis Ultrasound,170 MB harddisk. With a machine lik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enjoy XTracker in fu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install  please insert the program disk in the  disk  dr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ctive drive. To do this, simply enter A:  &lt;ENTER&gt; or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;  then  type  INSTALL &lt;ENTER&gt;. Installing  from  CD-ROM,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he same. Just change to your CD-ROM drive - normally  D: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-  and  activate  the installation programm. Please 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  Please enter your name and address correctly and complete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mportant for our upgrade/update services.  These  ar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regitered users! Refer to chapter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stall the program from your original disk the first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entering  the  name  please use a  backup  copy  for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enter the path and the destination drive for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the progress that can take some minutes, chan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dy  created  X-Tracker directory and  call  the  program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XTRACKER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you  can  begin  the  usage of X-Tracker:  Firtsly,  set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of  your soundcard, where we take the  val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ment variables as presets. These parameters should b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 Take care that if you enter the wrong soundcard adres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may crash (bad luck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do not exactly now about your soundcard parameters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to the with your soundcard enclosed manuals. Be sure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16-Bit  DMA on Soundblaster 16 or Soundblaster  AWE32  in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Normally this DMA i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est  your  settings you may listen to the  demonstration 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 with  X-Tracker  - if you do not  know  exactly  how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orks, keep on reading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troduction In X-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Tracker works with tracks (I wonder why the name...), i.e.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magine your X-Tracker as a music studio where you can us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tracks. Every track is monophone, so only one tone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  track  at  a  time. With the usage of  samples  this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 becomes unimportant because a sample can be of cour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hoir or an ac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eating parts of a song that are played in a sequence i.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order are called patterns. So a pattern is a couple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tes and each row equals a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are normally used to 'classic' note scores you probabl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cept of half, whole, stressed, held also. notes and  p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track  you  just  enter the note  pitch  -  the  lengt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occurence of the next note or next pause (tha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not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  If you think that this concept is in a way strange (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ormal for beginners in tracker music) do not stop appro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g it. This virtual non-creative, non-music-like way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tion reveals a huge variety of  possibility-nearly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ng that you could imagine. You will discover:It is wor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we  begin  to  talk about the user interface,  now  a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file/format of X-Tracker that is relevant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ts variety that makes anything possible for you very own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nformation is not required for  the  usa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al  with files created with X-Tracker, DDMF (D-LUSION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 FILE). The standard file name extension for DDMFs is  '.DMF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EST.D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cre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area you may find general information about the music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title, the name of the author and the date of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nf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 text makes it possible for the author to send greet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with  his composition. The commonly  available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se text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Patter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is a division of the music similar to the pages of a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A maximum of 1024 patterns is possible with X-Tracker an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M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ngth for a pattern is individually editable between  o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no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entries mark the chronological order of a pattern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in the first line are played at first, then the second an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a pattern is divided in tracks. These are the voic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arrangement.  Every pattern can include a variable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(1-32) where every track can only play one instrument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time. The tracks contain the notes and effects to play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rate track - the global track - is resposible for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equenc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r determines the order of the patterns during 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method you can repeat some parts without us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sequencer can use a maximum of 102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ruments  in DMFs we use samples. These are short 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,  noises  or just voices. So sound reproduction  re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 simple and realistic.  Samples could be pitched just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 or  decreasing of the sample rate,  i.e.  the  spee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. Up to 255 samples are possible in a DMF where every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at  a size of up to 262,144 bytes. (On a Gravis 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imits given with the size of the sample RAM: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MB  samples all in all. If you use Soundblaster, the maximum 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 this,  just how much main memory you have.) In  a  DMF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 are compressed (optional) the first time ever  so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your time for loading songs and save hard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common sample formats (WAV, VOC etc.) are supportes,  bu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 Patches could be importe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more exact documentation of the DMF file please refer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Tracker features an easy-to-use and easy-to-learn interfac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famillar if you already worked with MS-DOS program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interface, developed by Borland International,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with the guidelines of SAA in mind which makes the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environment very easy. Nearly every command can be acti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a  Microsoft  or  compatible  mouse  device  instea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  The mouse control has only been implemented to make lif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aster for the beginner. As soon as you know 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cuts you  will  see  that everything is faster if you 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keys instead of using the mouse. The mouse is the mos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fficient device on computers (and it is not good for your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rm muscles at all) so we strongly recommend  that you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learn the keyboardshortcuts as soon as possible.The samp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is the only sub program of the X-Tracker packag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s heavy use of the mouse. This is just this way  beca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 is  not  comfortable to edit a sample  using 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oner or  later you will figure it  out yourself where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and whe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 words to all those people (especially Fido Net users)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 criticise  the  textmode interface  just  before 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sound routines which play up to 32 voices even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oundblaster card it needs much of the time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In addition, huge graphical interfaces also needs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memory to store window overlays and other stuff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 decrease the programs' performance. This is why  we  ha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  and this is why X-Tracker uses the faster interfac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is also the decision you would have cho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its comfort of Turbo Vision there might still be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hich could be difficult for the unexperienc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 a  short description of the keyboard management  of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ressing F10 activates the menu bar  where sub menu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can be chosen using the CURSOR KEYS and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ry  and use "shortcuts". By pressing  ALT plus the in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 characters you can access those functions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 pressing ALT+F L to load a DM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e smart and use hotkeys (shown just after the function's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s, like F3 for loading a DM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stuff about dialogue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ENTER  accepts  the  information  shown,  the  information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wards us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SC aborts, the information is not us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AB jumps to the next input field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HIFT+TAB jumps to the last active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URSOR KEYS access different sub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PACE BAR tags a highlighte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TRL plus + or - increases/decreases the value in most of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without forcing you to enter completely new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area can be divided in four large sub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 status  bar,  it shows some important general 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ever you ar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pattern window, where you find the song data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 sequencer  window, it influences how your pattern  dat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ing play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menu bar, where you can choose from an hu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 technical and powerful functions that  would  even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prised James Bond and Q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explain every detail, let us have a look at the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tus bar which you may find at the very bottom of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mportant information about the current editor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system resources. These are also updated when opening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 sample di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octave         Octave  on which the  current  samp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d wh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sample         Sample that will played if  you  en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AM                    Free extended memory of the D-LUSION HMEM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OSextender (used for patterns and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SB, SBPRO and SB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memory             Free Amount of convetional memory (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-Tracker and the temporary pat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 memory           Free Amount free of sound memory (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amples). Only important if you use GU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WE in  native mode (yet 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Patter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most important part of X-Tracker because you can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ngle pattern of your music score here. If you like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 (like  in  the  image below) the window  to  maximum  siz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  Do  not  get  scared of the following mass  of  information!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all functions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information is placed around the patter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         The current file name of your song,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be sav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The title of the song, not restricted to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The author of your song. This should b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text               Shows if the song contains an info tex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bar            Shows you the current edit or pla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ative to the who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               The number of the current pattern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ed in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tterns      Number of patterns used in this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s                  Number of used tracks in this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entries           Number  of note entries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s per beat          Number of ticks per beat. If no TPB is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spectivly you use the BPM system inst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find noth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ze                Currently set quatizaton of the step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oteentry, e.g. every fourth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mode             Current record mode: You only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into the track if recording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, indicated by an "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               Current edit mode: Standard, pitch or d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lower  area of the pattern window you will find  som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left side you find information concerning the situ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ck  while  playing or the entry in the current  track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number          Number of samples, as shown  in  the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ame             Name of the current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             Current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1-4             Current effects with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side information concerning the sequencer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very handy if you have enlarged the pattern window to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can not see the sequencer window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  position     Current sequencer  position  (only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  entries      Entries in the sequencer  (equa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 of the s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flow           A  small  cut which  shows  the  flow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terns. The current pattern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side" the patter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track          Global track for global effects  like  B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ed, speed slid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effect          Global effect, only possible  in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row number         Number of the note row, numbered from 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&lt;number of rows per pattern&gt;. Some row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lighted as entered in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umber           Number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             Note  with octave (e.g. C#4 means  C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ctave f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effects           Track effects (1-4) sorted in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number            Number of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 balance          Current  balance  of  track  (only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info              Track information. As entered in prefer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ither volume, current sample or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rk              Block mark for blo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cursor            Current  input  position  for  no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ffects BPM Current  BPM speed (onl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 speed              Current tick speed (only while play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  The "notes" of X-Tracker have been adjusted with real not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d to make handling more easier. However, the  notes 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Tracker  do  not  use  an absolute frequency, e.g. 'A'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40Hz, moreover they are  meant to  be  a  sampling rate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 the playback speed thus effecting the pitch of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yboard  layout  of X-Tracker has been  designed  to  f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of a piano (somehow...) which will help many beginn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X-Tracker as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    D#    F#    G#    A#                      Shar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D     G     H     J                       Key on P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  X     C     V     B     N     M           Key  on P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     E     F     G     A     B    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'   D#'   F#'   G#'   A#'                     Shar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2     4     5     6                       Key on P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W     E     R     T     Y     U           Key on P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'    D'   E'    F'    G'    A'    B'   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or &gt;                  Stops the sample at once, while edi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no-note" is inserted which stops th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Increas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,                       Decrease oct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full octaves are available, C-0 to B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keyboard  layout is also activated in the sample  dialog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r and the libra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Z to M            Entry for buffer-notes for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fer-notes   are   written   in  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,like this: c#-3 instead of C#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the   edit  window  you  may  find  rows  (tracks)  and 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entries).  For  positioning of  the  cursor  you  may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boar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-LEFT             Previous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-RIGHT            Next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CURSOR-LEFT        Previous track (for track mode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CURSOR-RIGHT       Next track (for track mode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-UP               One notelin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-DOWN             One notelin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-UP                 Jumps up one scree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-DOWN               Jumps down one scree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     Jumps to the first noteentr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Jumps to the last noteentr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PAGE-UP            Jump to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         Deletes a note with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BACKSPACE         Deletes only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     Activates sample dialog (refer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         Activates  / disactivates  note 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ing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        Call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 If you are not aware of a function of a command, just ca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ext - sensitive  help with F1!  Part of this documen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-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Sequenc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r window is used for the arrangement of the pattern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chronological order of the parts of our music  -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are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F6 you can toggle between pattern and sequencer window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 you  can  click with the  mouse  on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llows another screensh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 entries       Number of sequencer entries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 of the sequencer in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 loop          Start and end position for the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op. Your loop is played to the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 back  to  start position.  Ne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tting 'intros' from your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 position      The current position during pla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ing in the sequ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ttern         The pattern on the current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mount          Number of patter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could be used in the sequencer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-RIGHT            Next sequenc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-LEFT             Previous sequenc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/END                Jumps to start/end of the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     Edit current sequencer position (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ter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        Insert new entry at sequenc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      Delete current sequenc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/-                     Raise/lower pattern entry at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PRINT-SCRN         Jump to any sequenc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Menu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of X-Tracker is divided to several topics, like edit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The first sub menu called "D-Lusion" is for inform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and can not be activated using a hotkey or a shortcut.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 you  find  a clock which should help you  to  determ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of  your  work. We would like to explain the  different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on the next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contains functions for handling DM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 the  desktop  for working on a new  file.  If  you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something or changed something on an old song  all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lost. This is why X-Tracker will pop up a requeste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asking if you really want to delete everything in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e new file you are working on are determin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Options | D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Kil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sub parts of a DMF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hoices:        K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ill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ill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ill info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 Warning! You can not undo these operations. Please consid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doing before choosing any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Kill contents | K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s  all  patterns and the sequencer from the  current  DMF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 remains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Kill contents | Kill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s the sequencer from memory. All patterns are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Kill contents | Kill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 all  samples  from  memory. The song  data  itself 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Kill contents | Kill inf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s  all information contained in the info block. All other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Load (F3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music file into memory. Alien formats can also b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onverted  into DMF instantly. This feature makes  it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X-Tracker can also be used for continuing work on songs  t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 created  using  other  tracker  programs.  To  fi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 of the DMF format, small changes may have  to 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done by the program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s are being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DMF                    D-LUSION DIGITAL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S3M                    Screamtracker III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TM                    Multitrack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669                    Composer 669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MOD                    Soundtracker, Protracker, Startrek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isetracker, Fasttracker, Take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ormats coming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 Because of the many types of MOD files it might happen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nger changes have to be made. Some composers  used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because of bugs resulted in special sound effec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 be  reproduced  using  X-Tracker  (....you have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X-Tracker  bugs yourself &lt;grin&gt;...). This  is why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guarantee for a 100%  copy of  MOD  to DMF. In  most  cas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 the conversion should be quite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Save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  or  other  RAM devices have the disadvantage of loosing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fter turning the power off. We have spent nights and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orking on a special feature which will prevent you from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song over and over again because you turned the pow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roud to announce our internationally wellknown s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ill  save  all  your work to any  media  connected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hich supports the IBM file format. Anyway - it would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 idea not to chose the RAM disk for saving &lt;sigh&gt;. Songs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eature can afterwards be loaded using 'Loa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did not give your song any name until now, you can d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saving  your  glorious work to disk,  you  can  choo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ack or do not pack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ave or do not save inf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ave or do not save library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  On  some  computers  so  called Write-Behind-Caches  ar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ed.  These  programs take  care of the data sent to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 and write it  while you  continue  to work. Som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it  for more  five  minutes before  writing the  data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. This  is why  you should  always leave X-Track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Quit'  function. Otherwise, you might loose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 the  DMF using a different name. The first time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work you should use this function. If you forget to do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Tracker will choose this op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 a  file on a disk or harddisk drive. Be sure the  fil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s really the one you want to delete. There is no way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deleted files, except using any Undelete or other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correctly it is a good way to create some space and was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Edi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option and you will be able to change the title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. This is the name X-Tracker and other programs or player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 screen as the name of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Edit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  special guest star (...just imagine...) wants to creat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breaking music on your computer this option is a  clever  h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you enter will be displayed on screen as the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ulous creator of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Edit info text (ALT-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ever is something you would like to comment on your song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it.  This is what this function has been designed for.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, a little text editor pops up where you can enter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ke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            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         Toggle between 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      Insert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        Erase previo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       Erase character und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      Exit editor (and accept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File info (ALT-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window pops up, showing various information about the current DM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mount of tracks, file size, date of cre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Syste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 information about your system and the  current  statu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memory.  As an additional feature you can see  time  and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y, you can sell all your clocks now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X-Tracker (not as correct as it sounds) and switc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ask. X-Tracker remains in background and will only pop u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enter EXIT &lt;ENTER&gt; at the DOS prompt. This is an easy w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just wanted to have a look at your directory or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you  do  so you will still be able to listen  to  X-Trac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 (if  you turned it on before jumping to DOS). This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lead  to some problems when in DOS because the player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using  interrupts to keep the music going. If one  of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you  call while being at the DOS prompt tries  to  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 your sound card your sytem is supposed to  crash. 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of any other things (formatting hard drives, logging 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network servers etc.) may crash the system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  Warning! You are advised to save your work everytim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mp to DOS.You never know what is going to happen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isde of X-Tracker.  Once you are locked out of X-Tracker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locked out of  your  created song, too.  So, just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before  messing around with th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Exit (ALT-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 X-Tracker (well - why should you do this?)  and  retur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If you did not save your work, X-Tracker reminds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Patter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refer to the who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| Copy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pys any pattern in the current pattern, the original o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! All patternsettings are also copied (like tracks, b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| Dele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 all  entries  (notes,  effects)  in  the  current 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like amount of tracks and ticks per beat are not tou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| Reini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zes the current pattern. The standard values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| DMF a taken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s can be edited (with range of valu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Number of tracks (1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Number of note entries (1-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Number of Ticks per beat (1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resize  the  pattern  please be  careful:  If  you  en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nothing  will be lost but if you make  something 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racks) information might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| Jump to pattern (CTRL-PRINT-SC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 directly to the entered pattern. Pretty handful if 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jump from pattern 235 to pattern 5 (would be annoying with +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| Insert line (SHIFT-IN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 a blank line at the current cursor position, the leng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is increas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| Delete line (SHIFT-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 a note line on the current position, therefore the  len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ttern is decreas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rack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ffect the currently selected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| Kill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urrent track from the pattern. The amount of track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d by one in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| Ad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track in the pattern at the cursorposition.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is increas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| Delet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entries in the current track (effects and note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| Melody play (ALT-F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 off all tracks but the selected. With Track | All Track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oggle all channel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useful to just her one voice during listening to  a 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 melody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| All tracks (SHIFT-F7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 command you can unmute all channels  at  once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oggling every channel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| Track on/off (ALT-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 between  channel off and on. This is displayed  benea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| Display mode (ALT-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splay mode of the curren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displaymodes are available, everyone to maxim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omf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tended              001 C#3 VOL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arge                 001 C#3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edium                001 C#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mall                 C#3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iny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uper                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display mode has its advatages and disadvantages. E.g. mod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 for editing a bassdrum channel, but worse for melody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not see the pitch at all). With mode 6 however you ha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lso of all effects but less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| Display mode (all) (CTRL-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splay mode for all tracks at once. (same as abov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| Adjust track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select  the most appropriate  display  mode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so you can see the maximum amount of tracks at once.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e number of tracks in your currently loaded D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| Standard display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all  tracks  to the standard displaymode  as  defin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|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| Toggle track information (SHIFT-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 between the three diferent track information 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every tr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elected  Sample: Shows the currently selcted  sample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that is used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Current Sample: The sample is shows that is currently play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Volume:  Shows the relative volume of the track.  Not 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bsolute volume of the tr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| Insert line (CTRL-IN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line at the cursor position. In this case on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 is  affected and the maximum amount of note  entri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remains unchanged. Be careful not to push your last no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| Delete line (CTRL-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 line only in the current track and every following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d  up one note entry. This is not affecting the maximum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te entries in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unctions make it easier to create effects  and  to  edi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Undo (CTRL-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s  all  changes  since the last playing  or  pattern 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neat if a cat jumped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Track effects 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ens  the  track effect window (only if you are  no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tr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effects  dialog  you select  the  effects  in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effectgroups for the note entry on which your cursor 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existing effects, they are reshown to edit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s  are devided in groups so that 3 effects (one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) can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lower area of the dialog you can read a short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that should be enough. Some terminae are taken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music theories, but do not take them serious. Simply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ll you need by experiencing yourself - or take a look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so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s could be selected as usual (TAB for changing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TER you may leave the dialog and the effect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Global effects 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ome  into the global effects dialog if you are on  the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see a short description for every effect below and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your effect with the entered parameters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Defin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up to 10 effect macro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tsly, you have to enter the macro number (0-9) and then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the  volume  and  the  desired effects  with  parameter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 a  macro simply use ALT 0-9. These macros are  sav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program and they are reactivated when load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  Pretty  useful function for using the same effect 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Set volume (ALT-V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 volume for the current sample on the position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olume for the sample is not us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may be between 0-255, where 0 is no chang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Drop last volume (ALT-W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s the last volume setting again, i.e. also on anoth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Drop last effect (SHIFT-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unction you can reuse the last set effect (if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). It is fatser then entering it again 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Delete effect (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 all  effects on the current cursor position. Sampl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e entry are fully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Change effect data (ALT-U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 you  can change the data on the current cursor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out entering the effect dialog (it is somewhat 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Edit sequencer loop (ALT-U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choosing  this option you can change the loop  posi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.  The song is first played until the end of the 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point  and then repeated between the start point and 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This  feature is only active if it has  been  enabl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| Editor |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Record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record mode on and off. This option is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ome tracks life but don't want them to be added to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Change edit mode (CTRL-F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between the different edi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tandard: what you enter is what you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itch mode: when entering a note, the sample is not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 the current sample is pitched up or down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 value. This is very handy when working with string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ed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rum mode: different samples can be assigned to different key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keyboard can be used like a normal drum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active edit mode is shown in the lower right corn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standard edit mode . The keyboard can be used lik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i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Pi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pitch mode. This mode only enters the note value into a 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not  the sample number. When playing the sound is only  p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not  retriggered. This, of course, only works if 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is still playing. It is a good advice to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oped or long instrumen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Dr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drum edit mode. This feature is quite comfortable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 to  play  a  rhythm  or anything  in  that  directi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the  drum  mode every key is  assigned  to 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  The  speed for the samples is equal to their last  tri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if  a gunshot has been played with C#4 in the sample 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#4 is the value that is used in the dru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active sample in the sample dialogue  or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sample from the pattern (depends on what you  did  last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'A' key, the instrument following the curren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'B'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  Try  and  use these special X-Tracker features.  Once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 with them, you will not want to mi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Change quantize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new quantize step. If quantize is set to 1, the indicat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pattern window is moved to the next higher position (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as  on 39 before, it is on 40 after inserting a note)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quantize, the step can be enlarged. This is handy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t  a bass drum every 8th line - just set quantize to 7  and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0 turns of quantize, negative values are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Change color mark offset (ALT-F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 the  start  for highlighting every nth line  to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his  is  very  comfortable if you  are  going  to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beats or something famil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Block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you may find commands for deleting, manupulating, and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rked are in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| Block begin (F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s the beginning of the block. If you have already mark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it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lock could be longer than a pattern but could not rach o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| Block end (F8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you can set the end mark od the block. if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block the end is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| Mark track (CTRL-F8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the entire track a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| Mark unit (ALT-F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ant  to  mark a block with the length of  the 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you can use this function. If you call this functi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you can raise it by the length again 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| Unmark (ALT-F8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s the current block mark. A quite pointless function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recommended by some way strange beta-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| Sa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 the  block  as .DBF file (D-LUSION BLOCK  FILE)  on  dis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. This is quite sensible if you want to use part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- but stop ripping off Radical Rhyth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| Lo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loads a formely saved block (.DBF)  to  reinclu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ng. The block is inserted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data in this pattern, it is overwritten. The bloc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t its end, if it is longer than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| Copy block (ALT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pys  the marked block on the cursor position and 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standing below. (You can also copy in another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| Delete block (ALT-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letes really everything in the currently makred block,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, effec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| Move block (ALT-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how to move a block from one position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Everything standing below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| Block effect copy (ALT-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only copys the effects to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entries and sample numbers are not 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| Block n-effec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s  only the effects to the current cursor position, but onl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 a note entry. That means, that every line without a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remains untouched (also if there is an ef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| Block "sprite-copy" (ALT-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s the entries ,of the current block to the cursor posi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used entries will overwrite anything. If there is a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ntry remains. Sensible for creating 1 track from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| Block change sample (ALT-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tutes a selectable sample in the block with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| Block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s (increases or decreases) the note values in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for a choosen amount of sharp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for the rapid generation of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| Block scale volume (ALT-J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s  all  volume  commands in the current block  for  an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. Great for producing echoing effec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| Block effec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 the whole block with choosen effects. Older effect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| Block effect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 the effectparamters entered to fit a choosen range.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etween are calcula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Samp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opens the Sampl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e current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Name   of   sample   (used   for  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en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              Length of sample in bytes (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                 Preset volume, used as the standard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eset volume is overriden by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Start                 Start of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End                   End of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-Frequ.               Frequency for note C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by  changing this value you can tu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                   Activates or deactivates the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               This field holds the name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f used). Samples can also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braries which means they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side the song. This is why more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use the same samples without occu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needed disk space. The libra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 existent  (which  means  i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d using the library mana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.                    This  switch determines if the  samp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rnal or if it should be load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brary. So if this switch is on, the D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s saved  without library sampl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all sample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| Samp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elect the current sample by using the CURSOR key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|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tions  loads a sample from a .DSL-library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lot. In the library window you may test every soun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ano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| Disk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 command  you can load a sample from you  harddiak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. The following forma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SF                     D-LUSION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M                     8bit signed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P                     8bit unsigned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T                     Gravis Ultrasoun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WAV                     Windows W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OC                     Creative Voi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dialog  you may test the marked sample by using  the 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|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saves the currently marked sample as .DSF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quite handy if you want to steal samples from other DMFs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quite common in several scene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|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urrent sample slot and the sampl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| S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X-Tracker sampler and sends the sampl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ct function decription in chapter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very configurable, X-Tracker features a whole lot of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be as user-friend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| Soundcar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soundcard to use for r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          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                    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                    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r frequency:         Mixing frequency on SB and SBPRO/SB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he higher this value, the be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und, the faster machine you ne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. tracks              Maximum number of tracks. If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 songs with more voices som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drive:               Sets the overdrive on soundblas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ndard value should be okay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:             DMA buffer size for SB. If you use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MA buffer value you will get bett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wors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4 parameters are not needed on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  Generally, don't get nervous if the sound output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 the  file  XTRACKER.CFG  and  restart the  program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another setting. This may also help f  you  are  hea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little background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| Outp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witrches that may affect you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                 Activates the line-in input of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 in                   Activates the microphone inpu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und card, so if you like try sing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(Karaok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             Aktivates  the  internal  filter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undblaster. (Not on GU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                  Volume setting for Gravis Ultra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| DMF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values  used when initializing a new pattern  (e.g. 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, pattern length, 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|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dialog with the follow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ttings for the tra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active track        Switch for zooming the activ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global track        If you want to hide the global track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can edit the stadard track information and toggl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ample          The currently selectes sample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ample           The currently playes sample in thi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                  The current volume of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options for the standard track display for a new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              Automatically adjust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               Use deafult tra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ra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may edit the default display parameters of the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concern the display of your work envir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eading zeros       Toggles between hidden and shown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on ever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note               Toggles the color mark for TPB or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sequencer mark       Marks the current sequencer posi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ck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balance             Shows the balance in the trackinfo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For Adva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Speed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MF format conatins two completely different systems for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tickspe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can use the GT command 'Tick speed' for the re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a noteline in 1/4 Hz steps. The default is 32, that is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lines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be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speed  system is  more  pouplar  for musicans.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arter notes per minute. With ticks per beat you may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t and with  the GT command BPM you can set the bpm t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: Set TPB at 4 and BPM at 12 there are 4*12, that  is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lines played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of both system can used at the time. At a new DMF tick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default system. To return to tickspeed after using bpm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B 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uning Tips &amp;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recommend  the following setting to maximize  the  power  of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Use a good disk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Boot only with HIMEM.SYS, without any 386 VCPI EMS driv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s  up the memory acces a lot, because X-Tracker's own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tender HMEM32 is much faster than the others.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 menu,make an  entry  for  X-Tracker. You should 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 EMM386.EXE  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Soundblaster-User will experience a marvell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You  may load X-tracker partially o�nto the high memory,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get more base mem for the DOS-shell or the sa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n  the current version X-Tracker does not work with Window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/2. This would not be sensible at  all, because of the l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needed for the SB-mix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act description of the X-Tracker formats is enclos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obby-programmers D-LUSION offers a free prgramm coll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 routines  (DMFKIT), so you can use  DMFs  in 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or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mercial activities there are also replay routines,  bu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ct ASI fo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-Tracker 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ttmannstr.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4625 H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2DM in stamps for 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Samp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  noises,  voices  or  natural  sounds  has  always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ating. But sound hardware had its limitations. Often,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possible  to  do much more than sligthly modifying  or 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.  Now  you  have the chance to create multi  channel  sco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ing sounds can of course be used for further scor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  with  X-Tracker's  integrated  sampler   is   more 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 -  it is easy. Now you can create your own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ther special things, just use your creativity. Have fun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 world of noise and s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pler  is a sub program of the X-Tracker editor which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o  sample  any data from any input. If you want  to  ed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d data - no problem! The sampler and the library manager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designed to support X-Tracker, not to be stand alon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why  they  do their job but are not  sold  as  full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Nevertheless, they fullfill their job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 is  a subject on its own. This is why we can not 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s of sampling in this X-Tracker manual. If you ne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n this manual can provide please have a look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ection of your local book store. It is a good idea 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round with the program to learn how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pler can be started from within X-Tracker itself ,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manager or the DOS prompt. To start the sampler  from 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XTSAMP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pler  features an easy to use GUI  (Graphic User 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used with the keyboard and the mous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 third of the screen shows the graphical sample 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 you  find  information about the  current  sample  pl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 lower third of the screen is occupied by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ange  can be marked by moving the mouse over the sample 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where  to start, press the left mouse button  and  hold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move the mouse to the desired end of the range and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 can  be  played  the same way as in X-Tracker 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keys on the keyboard. In addition, there is also  a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"Play" which will play the sample with the current 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the space bar or the right mouse button at any  tim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discussion of the several functions of the sampler. The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 Sampler contains a clipboard, which you maybe already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crosoft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 Please note: when leaving the sampler by pressing OK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taken back into X-Tracker.Quiting without accept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 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change the display mode of the sa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-  Clip         Toggles  between  the  sample  a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lipboard. This is handy if you want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ome changes to a sample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sing this function, you can edit "tw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p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X &gt;&gt;                 Positions the sample in zoo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commands are miscellaneous functions for  work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.  Screen           Marks every byte of  the  sampl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 range             Erases  the current  range  but  not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&gt; Loop            Copies the offset of the range to the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ang will be looped if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"Loop" in the sample box of X-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&lt; Loop            Does the same as the pervi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the other way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cutting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                    Cuts the marked range from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&gt;C                Copies the whole sample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.  S&lt;C               Inserts the clipboard into the sampl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ange start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S&lt;&gt;C               Exchanges sample and clipboar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editing the volume of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                Maximizes the amplitude of the samp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cases changing the amplitude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                Changes the amplitude of the sa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ired.  Caution: too high  valu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ush some  parts  of  the  sample  out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possible range.  This will result in b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ound quality and can not be repaired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ing the sample from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                    "Drives" the amplitude in the mark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start to the e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                   Sets the marked range to be silent (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changing and modifying of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                Reverse the marked range. Very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rypting hidden backward mess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d Zeppeli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ize                Generate a robot effect over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ge. You might know this eff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ap science fiction films.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voic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            Moves the sample through a high or low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ter, creating a lower or higher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             Creates a pause (zero range)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. The length is determin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 of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                     Mixes  the  clipboard  into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ple. Stran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           Generates a red herring (?) or an echo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gen                 Creates a new sample by dupl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ple from the clipboard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ired.  Sometimes, it even gener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d he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fixing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en                Smoothens the start and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ple to eliminate short "clicks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ing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en loop           Smoothens the current loop thus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clicks" when looping. Unfortunate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 is  unable  to  generate  a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                  Aligns the sample position in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                    Changes between signed and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ple handling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ing   samples   from   the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ters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being used for sampling and re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                Records a sample from the in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ple length is limited to 256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pack                Reduces the number of bytes in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o be regarded as a packing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 method however reduces the  sam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ality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options  change  the internal sample variables  using  in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(as shown in the sample reque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Name of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                 Playback volume of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                   Loop information for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-Frequency            C3-Playback frequency of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.               Turns sample compression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find the play options for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/Range            Plays the whole sample or the rang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  Loop            Defines, if the sample is play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Loop             Defines, if a loop should be played if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the operation wi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               Loads a sample from disk or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s                 Loads a sample with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. This way, you can force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loaded as a diffe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               Saves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 as                Saves the sample. You can enter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or the file. The first time you "Save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 is call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save              Saves the marked rang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or  selecting  samples  from  X-Tracker  or  th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, &gt;                    Previous/next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                Load sample from D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      Delete sample from D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needed for direct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              Plays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               Stops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                    If the sample has a loop set, it is  f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he Library M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brary  Manager  (also  called Librarian)  is  another 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X-Tracker which allows you to manage all your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libraries (or banks, if you prefer). A Library contain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samples and is saved as a single file. Librarie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ort  instruments of the same type (for example bass  drum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kkkkkno (enough 'k' ?)). This is very samrt if you have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ples  and  want to get an overview. You don't  have  to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ousands of directories, load samples until you feel  s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just load the library and there you go! Using a library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easy to find duplicate samples. And the smartest thing is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me:  libraries are saved in a compressed format. Do not 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disk space by saving the samples separately (on some hd'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10 bytes size require 32 000 bytes to st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ition, the Library Manager also accesses the Sampler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all your lib samples from within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 library samples from X-Tracker is quite easy. Just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ple requester and get the sample from the library using  "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Lo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un  the Library Manager you have to leave the X-Tracker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back to DOS. In the X-Tracker directory type XTLIB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 can only run the Library Manager AFTER running X-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 and saving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is the main work area inside the Librarian. This is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special keyboard shortc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-UP               Move cursor one sampl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-DOWN             Move cursor one sampl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1                    Jump to first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Jump to last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Mark all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Unmark all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Load (F3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 an  already existing library into memory (if you  got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memory, of course!) and opens a new work window. You can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,  S3M,  MTM,  669  and MOD songs which are  convert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Save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 the  current library. All deleted samples  are  remov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ll other samples are packed and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| Clipboard to Library  (SHIFT-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ipboard samples are copied into the current librar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| Load (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loads new samples into a library. You can  loa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sample at the same time by tagging them us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| Save (SHIFT-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selected sample as an external DSF/WA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| Delete (ENT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sample's status to "deleted". When saving the libra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 is removed from memory. By selecting this option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lready deleted samples can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| Parameters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tion allows you to change the sample's parameters.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8.F. "Sample Menu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| S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sampler with the current sample in it. Now you can c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atever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| Mark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the selected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| Kill duplicat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current library for samples which are stored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nd sets the duplicate samples to "dele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| Samples to Clipboard (CTRL-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ll marked samples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upport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s users, A.S.I. offers a support and helplin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for  your  problems, your questions and your  ideas  about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ne: +49-2323-42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onday,  Tuesday and Wednesd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tween  5 p.m. and 7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be  sure  to have all data available like: program 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fo your computer... And please: Do not  call 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line h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elopment  of X-Tracker is of course not  finish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ersion. Watch out for great news up to come, some of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et in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of the Soundblaster AWE32 Native-Mode (up to 28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RA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onvert routines for more formats like .MID, .FAR or .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of 16-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New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Many new block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xtended macro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PMI support (for Windows and OS/2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Midi ent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of GM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Multi octav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HD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Your brilliant idea? (Call the hot-line 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many,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 yourself of X_Tracker updates on your X-Tracker support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 the  X-Tracker, we wanted a high-efficient user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best possible sound with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we  succeded in the first enterprise, you can judge  now,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 program  a  little. If the program  is  technic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 level,  you  may know if you compared  to  other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But  we think that we achieved a very high  level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program that offers you nearly unlimited possibiliti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low money! But this product takes the life from you re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deas or your bug-report may help to increase the quality of 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constantly. We finally hope that the program is tha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for us while creating it: Fun being cre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hope that this fun would last for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-Lusion-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Tracker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read this text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decide to use X-Tracker, you automatically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 for the 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BY ANGUILLA SOFWARE INTERNATIONAL LTD. (ASI)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LUSION,  X-TRACKER, HMEM32 and DMF are registered trade  mark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ILLA SOFWARE INTERNATIONAL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of  this manual (or parts of it) or the soware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permission is prophibited. All rights of the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ftware "X-TRACKER" are reserved to A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chase  of the program diskettes or CD-ROM and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use i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 cannot be read on two places at the same time, X-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used on more than one computer system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of the program disks are only allowed for backup -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give you any warranty of the full func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 is not responsible for any damage cau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  can be made so often, and we would thank you f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F-Files created with X-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s you accept this license are allowed to use self-created DM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ted with X-Tracker without any restrictions or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also give them to other persons, as long as they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mmer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DMF-files  from  X-Tracker are used in  commercial  product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produced for presentation (CDs, Business Software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Shareware etc.), the following usage condi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ask us for permission to distribute DMFs as a co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ial product. Just call +49 (0) 2323 4267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ust be evidently recognizbal that the music was created with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.  E.g.  you can use the following remark in  your  intr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o of your 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MUSIC CREATED WITH X-TRACK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 need one piece of your product. We surely can help you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conc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need program routines or other form of usag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(ASI) via mail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F and DSL files could be used without any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ine Diepst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ris Die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omas H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il Manual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rhard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ckage De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dmann To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ristian Bar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lat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ristian Bar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aniel Marcia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elopment Softw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and Borland Pascal 6.01 and 7.0, Turbo Assembler 2.0, Co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aw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ed by Christian Bartsch for 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guilla Software International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guilla, British West In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etchle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 O. Box 10 15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9005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ole team of Anguilla Software International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the following persons and companies for their suppor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duction of X-Tra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ve Labs Deutschland GmbH, especially Karl-Heinz Et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d Gravis Canada, especially 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etchley Group, especially Lord Peter Bletch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beta-testers in whole Euro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ueByte Software Deutschland, especially Haiko Rut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at have supported or slowed down (!?) the pro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y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cal Rhythms (Cannibal, Cosmic, DAC, Glamorous Ray, Judge Dre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utilus, Ovan, Randy Andy, Toxic Trancer), Claus L., Simo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iel S., Niki S., Tobias F., Martin F., Michael B., Matth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soll, Andreas M., Lars W., Thomas H., Verena S., Ed B., Sara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lian E., Chr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Did you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that  there is a 'music goup' or label on the PC  that 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with the X-Tracker package since the begiining of 1994?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your local BBS for the dancefloor-sampler 'Radical Rhythm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ry month, new exiting realeses are out. Call directly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ter mailbox: ++49-2323-450850 (8-N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at possibly CDs will be released, that are mostly made with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.  In some months, ask your local record dealer for  'Cosmic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Radical Rhythms'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that there are more products of the 'X'-series? E.g. "X-Copy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", a collection of programs for duplication of data and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:  X-Copy (Copy program for DOS &amp; Windows), X-Press  (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Windows), X-Lent (File-shell fo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at you eventually reached the end of this manu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