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REGISTRATION INVOICE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MUSIC, VOICE &amp; PICTURES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___________  MVP Vers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 State: _____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Register before July 1, 1991 and receive 1 free color scan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of any picture.  Picture must be included with this order.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Please specify either VGA-256 color or EGA-16 color below.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 MVP Registration ($35) ...................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Update, ARGUS, MAKEPLB and VIEW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 Color Image Scanning ($15 per image) .....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VGA-256 Color    [ ] EGA-1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           SHIPPING ($3, $5 UPS-COD):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5.25"                   OHIO SALES TAX (5.75%):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3.5"                             TOTAL PAYMENT: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American Express   [ ] Check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: ___________________________________ Exp. Dat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____________________ Music Card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______________________ Disk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 _____________________ Adapter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MVP from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Please mail to:              | Phone Orders:  (Amex, COD)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|   (614) 888-8088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Data Assist, Inc.            | Tech Support BBS: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651 Lakeview Plaza, Suite G  |   (614) 888-8056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Columbus, Ohio 43085         | Thank you for your support!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