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STA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/VGA Text Font Edi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-1997  A.K.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TAR is a great little utility for designing and using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 STA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and create text fonts for use in any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individual fonts or complete font set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ad custom font files within the program o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t and paste fonts to and from the clipboard 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et system default fonts from within the program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e to use your favorite text editor to test you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WITH FONT 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.EXE      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.HLP         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TAR.DOC   - FONT STAR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.ZIP    - archive of sample custom fo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-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TAR is distribut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The author will assume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software, and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As such, you are allowed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0 days, but if you continue to use it after that 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ay the registration fee required, or discontinue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is product is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and continue to use it after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are required by law to pay the $10 for registr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, you will receive the latest registered version, without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lly functional, as well as free updates and support for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FontSta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7 additional clipboar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custom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rchase and immediately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 the internet from Albert's Ambry.  Transactions ar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with the option of making the purchase over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t Albert's Ambry also eliminate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o to:  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:     fs-v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"Buy It" Hotlink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y certified cheque or money order, send paymen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.00 for shipping and handling to the author at the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If you have an email address and you are able to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, you can save yourself the shipping and handl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cluding your email address and stating you wis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o: 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6 Greenwoo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by postal mail, please state the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oftware that you currently have.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ture versions are certainly welcome and will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P O S T A L   M A I 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R E G I S T R A T I O N   F O R 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RST NAME:     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ST NAME:      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REET ADDRESS: 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ITY, PROV/ST:  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OSTAL CODE:    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MAIL:          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 ATTACHMENTS? (YES/NO) 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DUCT:        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ERSION:        __________________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ENTS:       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Send your certified cheque or money order for $10.00 plus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$3.00 shipping and handling to: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                        </w:t>
      </w:r>
      <w:r>
        <w:rPr/>
        <w:t>Kim Forwood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                        </w:t>
      </w:r>
      <w:r>
        <w:rPr/>
        <w:t>906 Greenwood St.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                        </w:t>
      </w:r>
      <w:r>
        <w:rPr/>
        <w:t>Campbell River, B.C.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                        </w:t>
      </w:r>
      <w:r>
        <w:rPr/>
        <w:t>Canada  V9W-3C3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with comments and problem repor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 kim.forwood@crc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:  kim.forwood@access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get my latest software products fir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goodship.cn.camriv.bc.ca/~kfo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NT 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very easy to use. When you run it you will se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of ASCII characters (#32 - #255), as well as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-   You can load font files you have previously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tar by pressing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-   After having created a new set of fonts, you can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file or rewrite an old one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  - Alt-D allows you to run your favorite text edi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tar, so you can test the look of you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- Reload the default DOS fonts by pressing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- Alt-Q allows you to quit FontStar and keep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font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- Pressing the Escape key allows you to quit FontStar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DOS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- Brings up the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- Brings up the color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NT SELEC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can be used within the font selec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Up           - Move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Down         - Move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Left         -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Right        -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Up      - Mov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Down    - Move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Left    - Move to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Right   - Move to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- Edit the current fo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- Exit the program and reset default DO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        - Load your favorit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       - Load a font se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            - Exit the program withou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        - Reset the default DO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    - Copy the current character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           - Paste character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       - Save the current font set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            - Save the current font set to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F1 to Ctl-F8   - Mark and copy a block of fonts to 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to Alt-F8   - Paste the contents of 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ft-F1 to Shft-F8 - View the contents of 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-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 - Color configuration screen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DI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can be used within the font edit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Up          - move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Down        - move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Left        -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Right       -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    - move to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       - move to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Up     - move to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Down   - move to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Left   - move to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Right  - move 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        - toggles the current font pixel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- accept currently loaded fon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- abort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   - Copy the current character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          - Paste character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      - Load character from a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      - Save the current character to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-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LIP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tar has two types of clipboard. The first is used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selected characters from one plac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the LIFO basis (last in, first out). This clip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up to 256 characters, and as characters are copied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 in the bottom right corner of the font chart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characters are stored. Beside it an imag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 the buffer (the next available for pasting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 As each character is pasted from the clipboard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crement and an image of the next last character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. This allows you to see how many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, and what the next available character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- copies the currently selected character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crements the clipboard counter. If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allowable characters in the clipboar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pied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- pastes the last character in the clipboard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character and decrements the clipboar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type of clipboard is used for copying blocks of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 little differently than the first type of clipboar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there are eight separate clipboards of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evaluation version there is only one. Font block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se clipboards by highlighting the beginning of a block of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 and pressing the Ctrl key and one of the first e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t the same time to mark the beginning of the blo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the ending character in the block to be copie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 combination again. When the beginning of the block is s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orresponding to that clipboard will be shown near the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so that you can see which clipboards are in use.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ill be a small "c" to remind you that the end of the block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selected. When the end of the block has been marked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will become a "p" to remind you that the clipboard contain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nts ready to be pasted. The font sets can then be pa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y pressing the Alt key and the corresponding function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. Once the clipboard contents have been pasted, tha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mpty and it's corresponding number is removed from the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he screen. You can view the contents of any of thes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s prior to pasting by pressing the Shift key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. Pressing the Escape key when viewing a clipboar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clipboards work separately, so you can copy and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om any of them without affecting the contents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ered version most options can be access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 - by clicking on a menu option you can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 - by clicking once on a character in the font char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it as the active font. By clicking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ctivate the editor screen to begin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- When the editor screen is active you can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to toggle the individual font bits.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aborts the editor screen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 options are available with FONT 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or  /?   - show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  - resets the default DOS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name]   - loads [filename] and starts FON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[filename]   - loads [filename]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you get started, a sample font library has been inclu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tained in the file FONTLIB.ZIP and can be viewed or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FONT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