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Welcome to BriteLine! Version 1.5  10/18/92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BriteLine from our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makes it easier to locate the cursor and follow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a line of information by highlighting the line the cursor is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line whatever color you want (within the limi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course) and change the size of the cursor if you so desi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urn BriteLine on and off at will.  It also has a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that, if BriteLine is turned off, it will hi-lite the cursor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2 minutes of keyboard activity.  This way you can easily lo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hen you return to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is shareware.  As such you are freely give the program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evaluate it before purchasing it.  However, if you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 you are obligated to become a registered us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by sending $15 +$1 shipping (add $1 for 3.5 disk, $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order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eLine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isa or Mastercar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92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, eductional, governmental or agency users may not use Brite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gistering or obtaining a site license.  Cal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get the following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configuration program which lets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ze, row color, switch "hot key"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and the latest version of Brit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"RSE Shareware disk" which includes copies of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grams including PC-Directory,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, Remind Me!, Conjecture, Nabbit, Trash-It,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quality software and supporting it takes time and money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keep us going.  If you like BriteLine, register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BriteLine is shareware you are encouraged to give copies of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you want as long as you don't modify the program (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) and you don't charge for the copies.  The only exce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rule is for shareware vendors who may charge an amount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sider our competition costs more than 4 times as mu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do as good a job, I'm sure you'll find BriteLine well wor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Getting Start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BriteLine by going to the sub-directory or floppy where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BL.COM and entering "BL" at the DOS prompt (enter "BL /D"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BriteLine to automatically turn on after 2 minu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ctivity).  BriteLine is a very small TSR program. 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t stays in memory continuing to work even whe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running.  It is very small, using less than 1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any reason you want to un-install BriteLine enter "BL /U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Remember you must un-install TSR's in the reverse or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were loaded.  If BriteLine tells you it is unable to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ts for this reason, or because it isn'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BriteLine at this time.  Notice the line at the cursor is now bla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instead of white on black.  I realize that this is a pretty b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" but it's compatable with a wide range of monitors. 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you can have the line highlighted in red by entering "BL/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BriteLine.  However the best way to get colors is to beco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.  Registered users can change the default cursor/line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of 127 different combinations from yellow on blue to green on pur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ice right below the copyright notice the phrase "Switch Hot Ke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O".  This is telling you that by pressing the Alt key and the O (o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t the same time you can switch BriteLine off or on.  Try it a cou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s.  Registered users can change this "Switch Hot Key"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only works in text modes.  It automatically deactivates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change the color of the cursor line and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y using the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remains in memory until you re-boot or turn of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lash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you type in data, the cursor line briefly flashes a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, or maybe only when you use certain keystrokes.  This occ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host program is writing data at that line in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BriteLine immediately changes the color to its color, bu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 small flash when it does.  There's really nothing we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 If you find it annoying then simply turn BriteLine off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"Alt 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GA flick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monitor and the screen flickers when you use Brite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eliminate most if not all of the flicker by invoking B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C" option.  In other words enter "BL/C" at the DOS prompt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load BriteLine.  Registered users can als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to have BriteLine default to the "/C" op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"Yes" on the "Flickering?" lin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/C" option will slow down your computers processing cap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since the program must wait for the vertical retrace sign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 to occur.  In addition, on some slower machines (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Cs and XTs) a little bit of flicker may still remain ev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/C" option.  Unfortunately, eliminating that last little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quire a huge penalty in your computers processing capability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you don't want to p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Configuration Progra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change the color of the cursor line,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and the Switch Hot Key by using the configuration program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have BriteLine default to the "/C" option as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ake sure BL_CFG.COM is on the same disk or sub-directory that BL.COM 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BriteLine is in memory then turn it off by pressing the Switch 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Alt O by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nter "BL_CFG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se the up and down arrow keys to select the item you want to chan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ess the left or right arrow keys to change the value of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ess Escape when you're fini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riteLine is in memory then you'll have to re-boot and 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to notice th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.  Registered users can e-mail support@pc-magic.c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s of all our software including Brite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isiting our WEB site at: 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giving BriteLine a try.  Hope you find it useful and worth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.  Take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