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174v5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,1993 by Richie Moli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/15/92 -      - for RBBS v17.3c - BTCH1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/27/92 - v1.0 - for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/27/92 - v2.0 - for RBBS v17.4 - complete revamp - see no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/31/92 - v3.0 - not released to public - "/HS" switch for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02/92 - v3.1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04/92 - v3.2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28/92 - v3.3 - had bug with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29/92 - v3.4 - All commands from command line -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d by protocol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30/92 - v3.5 - fix for DSZ and lower ca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15/92 - v3.6 - fix for AutoLogoff with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24/92 - v3.7 - fix for local upload/abort,categorizing and ex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28/92 - v4.0 - fix for v3.7 &amp; 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08/92 - v4.1 - fix for Personal files stack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15/92 - v5.0 - added ability to reject duplicat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/10/92 - v5.1 - fixed local upload oops and VCHKx file bug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/23/93 - v5.2 - automagically removes high/low ASCII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29/93 - v5.3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30/93 - v5.4 - minor bug fix and upgrade for RBBS v17.4a/031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 drawback to the files system in RBBS is it's inability to allow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.  It's system of taking one file at a time and t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nly saves the user the keystokes of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each upload.  This tends to discourage users from uploa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set up a batch upload, set to auto logoff and leave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merge.  This merge installs true batch uploading with RBB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sing DSZ and ZSX and is known to work with 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Upload mod now takes all parameters from the command lin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files to upload, the transfer protocol (if desired) and the "/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uto-Logoff on the same command line.  RBBS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exists, prompt for descriptions, complete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rectories.  The user will be logged off after 30 secon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uto-Logof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.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everyone is waiting for!  This version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ith any protocol which permits it.....EVEN BiDirectional TRANSF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O.DEF file is included for reference.  The user is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gh Speed" protocol, tell the system which files he/she wants 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tem the files he/she wants to upload, giv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to and from the system at the same time.  As long a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create a DSZ log, the system will check for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uploaded, without telling the system.  If any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as not informed about before hand,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s and, optionally, if the user security level per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pretty straightforward.  You must place an "H" in the 5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.DEF file when installing the protocol.  Yes,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you would place an "R" if the protocol were to requir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Next, there is a new parameter that RBBS is abl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..that being UPDIR.  This new parameter is the location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onference.  This parameter is passed to the protoco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(BAUD, CBAUD, FILE, PORT#, etc.).  A sample line for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)SLink (Bi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5,S,8,H,B,1024,,0.95,,1=E,"C:\RBBS\XFER\HSLINK.EXE -P[PORT#] -E[C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[UPDIR] [FILE]","C:\RBBS\XFER\HSLINK.EXE -P[PORT#] -E[CBAUD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ither the enviroment variable "SET DSZLOG=XFER%node%.DEF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l the protocol to create a DSZ type log named XFER%node%.DEF (%node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ode) located in the same directory as the RBBS-P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is necessary to check if any additional files have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iles that the user tol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:  You are passing the upload directory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..the user can upload many files without telling you before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SZ log, there would be no way of telling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the information...and if the user drops carri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&gt;&gt;&gt; Description Unavailable &lt;&lt;&lt; to let you know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fety feature will work with all protocols which permit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Z, ZSX, etc) and create a DSZ typ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batch uploading, all commands are tak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ith stock RBBS.  The user can stack the files to uploa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and the "/G" for auto logoff.  The user can ev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 as his/her default protocol.  The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, Ymodem and ASCII) function proper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bidirectional protocol, the user is credited with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rate the SysOp has preset in CONFIG param 10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credited against the download time if it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.  If the Sysop has CONFIG param 10 set to 0 then no cred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f 1, the user time stands still ONLY for the upload, 2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edit for extra time equal to the up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stics concerning number of files transferred will be up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et credit for uploaded files and downloaded files. 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has been tested with HS-Link.  It should work with any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iring the upload directory be passed, th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passed and the DSZ log file to be checked for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is modific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FDN       -  List of files for download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FUP       -  List of files for upload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FUP.LST   -  List of files, descriptions, and categ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node%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reside in your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lfucntion of your system should cause the system to cras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still exist.  These files should be erased automatically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 15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with the BiDirectional transfer and the auto log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from an Download.  This was pointed out by Geoffrey Nolasc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xers BBS in Wheaton, MD. (301-949-0183).  While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I found some redundant code which is now removed.  The Au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properly with all batch uploads, downloads, and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new code is more efficient with the removal of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ce again, thanks Geoff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 24r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minor bug when doing local upload and describ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"ABORT" to abort the description, the system would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RBBSSUB5.BAS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lean up the sequencing a bit.  If security permits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asked to categorize and upload if it is a person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ity permits, you will no longer be asked if you wish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on a person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with an occasional file being written to the wr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personal upload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 2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major bug in v3.7 due to the different ways RBBS handle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to remote.  I only tested locally (oops!) and miss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the system would crash on uploads due to the fac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sked who the file was to before asking to categorize or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.  This only occurred if you ha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to permit users to make personal uploads and categoriz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he SetWhoTo call into the UpdtUpload routine s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follow the same sequencing.  This fixed the major bug int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he elimination of asking the user to categorize a person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n extended description on personal uploads (i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support for FILE_ID.DIZ and DESC.SDI files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software, in conjunction with the archive test file (ie: TZI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.ZIP, etc.), will now replace the users description o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ritten by the author.  This is accomplished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to the node work directory as a file named NODExDIZ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ode number) during execution of the test file. 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to your test file simili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path1&gt;\FILE_ID.DIZ COPY &lt;path1&gt;\FILE_ID.DIZ &lt;path2&gt;\NODE%node%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path1&gt;\DESC.SDI COPY &lt;path1&gt;\DESC.SDI &lt;path2&gt;\NODE%node%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path1&gt; being the path of your testing directory and &lt;path2&gt;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node work directory.  I have included a sample of my T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 use for testing xxx.ZIP files.  On completion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BBS will look to the node work directory for the NODExDIZ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mport the text contained within as the file descrip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ll your test files to copy the description files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ill now be found in your Node Work Directory. 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DIZ       -  Description of file copied from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erased on the next upload if it remain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. 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other bug.......hopefully the last!  If you entered "P"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tacked personal files for download, when prompted for a protoc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go into a loop if you selected "N" to abort. 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protocol (to exit the loop), the system would create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0 byte file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.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 files are those files uploaded during a batch upload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tell the system were coming.  The syste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hrough the DSZ log.  Prior to this version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hecked to see if they duplicated files on the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mpted the user for the description and treated the file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.  Now these additional files will be checked just lik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ploading, and, if found to be duplicates, they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removed.  This was added for protocols like DSZ and ZSX whi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atch transfers, do not check for a list of directori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like HS-Link or BiModem will.  You shoul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not allow overwrites so if a file exists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fused.  The combination of the two, will insu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will not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upload mod now has additional files which pass the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ersonal uploads to the SysOp if the user should drop carri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load process.  This allows the SysOp to check thes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the general users of the board since the carrier drop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(for whatever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now uses only one archive test file named TEST.BAT.  RBBS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to this test file as %6.  You no longer need those hal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hanging around in your root directory.  RBBS now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(as COMx) to this TEST.BAT file for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rly simple to use ECHO statements to the user since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n multinode systems.  Look at the enclosed TEST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 run a two node system, so I don't need to check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determine which port to send my messages out.  This new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%3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also pass the users first name (%4) and last name (%5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st file.  This means you can display messages t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y incorporating the users na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arameters that RBBS will pass to the archive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- The name of the file to be tested - stock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2 - The file to which you write out a failure string - stock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3 - The communications port in us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- users first nam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5 - users last nam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6 - file extension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ith the passing of these additional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crease your enviroment size to accomodate the ad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TCH174 also contains the NE174V10 (NEXT174) mo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, you can either remove the lines com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EXT174 or do nothing.  The modification will be ignored if the NO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.  See the NEXT174.DOC for information about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. 10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uilt upon existing merge files and when typing in th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, typed in a line in RBBSSUB5.BAS which cau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crash with a Divide by Zero error.  Sorry! 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hoping not to have a 5.x version).  Anyways, while I was at it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a bug in RBBS whereby the node VCHKx file isn't erased an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ploads after a bad upload to be considered bad and re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they are untested (by SysOp choice).  The "old" VCHKx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system determines that the upload was bad.  The syste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VCHKx file if it indicates that an upload is unacceptabl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subsequent files from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. 23r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gically removes high/low ASCII from FILE_ID.DIZ and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into your RBBS files directory.  Plug and play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. 3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 for single file bidirectional transfer abort and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graded for RBBS v17.4a/031293 mods with installation of RFIX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n Goos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erges, my recommendation is to istall this modificatio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other merge(s) which may have access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ed by this merge.  If you so decide, you may install this mer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BLED v2.2.  A batch file is included to assist you with 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in this archive to a directory, copy your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same directoy, copy BLED v2.2 to thi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batch file.  The old .BAS files will be renamed to .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will be renamed to .BAS.  You can then replace your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enclosed in this archive, and using the new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-PCBTCH.MRG - Mod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1BTCH.MRG - Mod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3BTCH.MRG - Mod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4BTCH.MRG - Mod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5BTCH.MRG - Mod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-VAR.NEW - Replacement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H174.BAT  - batch file for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H174.DOC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.REF    - PROTO.DEF fil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BAT     - sample archiv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.HLP       - Downlo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.HLP       - Uplo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 - Description of this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174.DOC  - document file for NEXT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XT.DEF    - sample file for NEXT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let me know how things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07/27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954/272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110/3@bus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Copyright (c) 1986,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H174 and BU174Vxx merge is Copyright (c) 1992,1993 by Richard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for personal use by the SysOp.  This merge can not be us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ole in any package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ould be in violation of the copyright laws of the United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only be included in stock "RBBS" as released by the R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the HSLink package as distributed by Samuel Smith, the STUNY mod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ie Molinelli and Gary Glueckert, and it's own package labeled BU174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x being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is to be distributed in it's own, freestanding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distribute this merge in any modified form.  It is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merge bundled with any merge packag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