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IR   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 1987/No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XDIR.COM is a memory-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you to display the filenam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/directory even whe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][path]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Once loaded (normally as an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EXEC.BAT file), pressing the Alt-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and the period key combination)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window to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then displays the fir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 of your curren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Pressing Esc onc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, and pressing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you to your previou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view other directories, simp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path design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if different)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window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gUp and PgDn keys ar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beyond the initial 40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.  Up to 360 files in any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If you are experienced in using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wish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DIR.COM defaults.  Remember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changes to a cop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your original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XDIR.COM,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nitial values may b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 Valu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013C    4F     Border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013D    0F    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014D    00     File typ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0186    34     Period ke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018E    08     Alt-key shif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By default, XDIR displays only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(00 at :014D).  To show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the value here should be 0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iles are 04,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10h.  These values are additiv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subdirectories and fil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hidden and system (e.g. IBMBIO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ould enter the value 16h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14D in place of the default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While no TSR program can be guarant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all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s, its special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ing should make XDIR.COM co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 with most "difficult" TS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