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COMP                               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1987/No. 2 (Lab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mits comparison of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in alphabetical ord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of redirecting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to a file or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DIRCOMP directory1 directo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directories to be compared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 the same drive.  Use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slash (\) character i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to a desired directory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ildcard" characters (* and ?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imit the filen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cally-named files are shown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to facilitate comparison of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and time.  Other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alphabetically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columns.  Use Ctrl-NumLock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scrolling temporarily;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key thereafter causes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paring large directori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desirable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COMP either to a file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all up with your word processor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create a file called COMPARE.T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y of drive C: (you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drive) that compares the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\LETTERS subdirectory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ed on a floppy disk in drive B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COMP \LETTERS B: &gt; \COMPARE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print out the same comparis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fi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COMP \LETTERS B: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DIRCOMP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/backward scrol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se are desir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phabetical list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DIR.COM, which is also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