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MP -- Poor Man's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software TNC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rew C. Payne, N8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last revised July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guarantees  or warranties  of any kind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mplied.  This program is  supplied "AS 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rranty 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, but not limited  to, the 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merchantability   and  fitness 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.  Neither the author  nor  anyone  else  w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involved 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is  program  shall  be  liable  for  any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ect,   or   consequential  or  incident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sing  out  of  the  use  or  inability 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, 1991 Andrew C.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, Configuring, and Running PMP 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ommands 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MP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mmands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terface 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PTEST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your modem to work with PMP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 is  a  packet  radio  program  that  uses 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.  In a  nutshell, this  means that  the thin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normally  done  with  hardware  in  a  conventional T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rminal Node Controller) are instead done with softw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  The advantage of this method is that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of a normal TNC  is  no  longer  required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ying the  hardware, you  lose some of the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PMP intend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is intended for anyone with an IBM PC type  comput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get into packet very inexpensively.  PMP is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one who wants to get his/her feet wet before s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 of money  into equipment.   PMP is also idea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listener who wants  to  monitor  packet  bu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spend another scanner's worth of money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al hardware required, PMP is also good for por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s.   Modems can  be constructed  to actually fit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HF/UHF radios, eliminating the need for  a separate  TN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I need to run P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 requires  an  IBM  PC/AT/386/486  or compatible with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256K of memory and a parallel printer port (many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have  a parallel port built in).  You also need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  type  modem,  VHF/UHF  radio,  and  cables  to 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up.  Finally, you need the PM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the advantages of PMP over a "regular" T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s  of PMP  are basically  those outlined abo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al hardware and low price.  The only  hardwar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 1200 baud  Bell 202 modem and cables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radio.  We have a single-chip  design that f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 2 inch  square board  and costs  less than $40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rystal controlled modem  is a  much better  modem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in many of the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I lose by using PMP instead of a T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doesn't  have all  of the flexibility of a TNC.  It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Cs ONLY.  Also, since PMP is a program  on your  PC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leave  PMP on  (to act  as a  digipeater, for examp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ying  up your  entire computer.   Also, 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oftware  for the PC designed to work with TNCs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APP, the W0RLI BBS, and KA9Q's TCP/IP software)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P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as PMP develop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COM&gt;64  for  the  Commodore  64  (which  use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pproach) has been  around for  a while. 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ity  of  DIGICOM&gt;64  and  the  growing  popular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xpensive IBM PC clones, we asked ourselves:   "Has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a  DIGICOM&gt;64-like program  for the  PC?"  Some qu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such a program resulted in answers like:  "Nope,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d of  such a  thing.  Sure would be a good idea though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at point, we decided to start the PMP project.   Kev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B2EMS, concentrated on the hardware design and Andy, N8KE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the software.    Within  a  few  weeks,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type  modem  was  built,  and  two weeks after that P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nd receiving its firs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ome more questions.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ftware  and general  questions, problems,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ment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w C. Payne, N8K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 3, Box 78-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rkeley Springs, WV  25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if you have access to Internet e-mail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ne@tcgould.tn.cornel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ardware  questions, problems,  suggestions, 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vin Feeney, WB2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8 H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haca, NY  1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write to Kevin for kit availability.  Currently (Ju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)  we   have  TCM3105   modem  chips,   PC  boards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arts needed to make a complet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hardware is required to run P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 IBM PC/XT/AT/386/486 or compatible with at least 256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parallel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Bell 202 type 1200 bau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VHF/UHF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bles  to  connect  the  printer  port to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the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, Configuring, and Running P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PMP is very  straightforward: only  two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one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.EXE        The PM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.CFG  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TEST.EXE    (optional)  An alignment/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PMP on your system, copy these files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a subdirectory on your  hard disk.   To  start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MP' from  the DOS  prompt and  you should see the opening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iguration  file,  PMP.CFG,   contains  op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specific  to  your  packet  station:   your call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arameters, and other item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P.CFG file is  a  an  ASCII  text  file  which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with  any standard text editor (such EDLIN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).  Lines that begin with  a pound  sign (#)  are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 All other lines are configuration commands for P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l &lt;callsig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your callsign in the form of N8KEI-XX, where XX 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tion  Id  (SSID).    The SSID is used to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multiple  stations  with  the  same  callsign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8KEI, N8KEI-1,  N8KEI-2, etc).   The  SSID ranges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and 'N8KEI' and 'N8KEI-0' are equivalent.  Your call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orrect before transm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 &lt;milliseco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the  transmitter  delay.    This is the time PMP wa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keying the transmitter and before sending data.  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s  (synthesized  rigs,  rigs  with  relay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path, etc) will  require longer  to stabiliz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mit  line is  keyed.  These slow rigs need a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xde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retries attempted  before  dropping 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on a busy channel, you may want to increa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rom  its  default  value  (10)   to  prevent  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econds used to compute the round trip tim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nding packet.  If  you are  on a  busy channel,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hresh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I-packet  size threshold.  This is an optimiz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AX.25 protocol for  small packets.   I-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ata  fields of smaller than 'pthresh' are resent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olling) when no ACK is  received in  the timeout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packets are polled a la standard AX.25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time-out value (in seconds) for the link kee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ve timer.  After this  many  seconds  of  inactivity, P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oll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rame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 maximum  number  of  frames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tanding (e.g. un-acknowledged).  This parameter 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7.  On busy channels, a lower valu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len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  maximum  packet  length  in  bytes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must be between 1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set the attributes (colors)  for normal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 text,  inverse  text,  and  the status line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 attributes default  to the  attribut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video  system.   An attribute  consists of a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background color and a code for a fore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        Foreground  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        0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        1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        2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          3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     4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           5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              6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gray           7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gray            8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blue           9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green          10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yan           11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red            12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magenta        13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         14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           15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orm the color  attribute,  just  add  the  cod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to the code for the background color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colors can be backgrounds.  For  example, for  a wh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status  line  (attribute  15+64=79),  u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or  disables sound.   If  &lt;#&gt; is  non-zero, sou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.  If &lt;#&gt; is zero, soun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xt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welcome message to be sent when other 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to you.  If no CTEXT is specified in  the .CFG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welcome   message  is  sent  during  incoming  conn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TEXT  lines can  be specified:   all 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incoming  connects  in  the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size (in bytes) of the capture  memory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data  is held  in this  buffer, then flushed to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buffer fills.  Smaller capture buffer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isk  writes.  On a floppy based systems, a larg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ommended to minimizes disk writes.  This 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be a multiple of 512 (the MS-DOS sector siz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&lt;key&gt; &lt;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a  string associated  with a function key.  &lt;key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unction keys  F1  through  F8  (F9  and  F10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used  for debug  functions).   &lt;definition&gt; i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Control  characters   may   be   imbedded 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finition&gt;  string  with  the  '^' character (e.g. '^M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as a carriage return).  ALT key sequenc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ded with the '~' character (e.g. '~c'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, the conne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beaconing interval, in seconds.   Beacon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text', below)  will be  sent at the specified interval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0' value disables beac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ext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text sent during 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dr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address (and path) to which beacons  are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peaters are allowed (e.g. "QST VIA W2CXM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wrap &lt;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 column  number  at which autowrap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wrap is a feature similar to most word  processor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not necessary for the user to hit return after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a certain column; the line  is automatically wr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0' value disables auto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port &lt;port#&gt; &lt;bit&gt; 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port &lt;port#&gt; &lt;bi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ort &lt;port#&gt; &lt;bit&gt; 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port &lt;port#&gt; &lt;bi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&lt;port#&gt;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nfiguration commands specify the ports and bi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 uses  for   the   modem   interface.    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 assumes values appropriat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, LPT1.   You should  not have  to chang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unless   you  are  using  PMP  with  LPT2  or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ing  with  a  different   modem  interface.  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e PMP for LPT2:, use these 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tport 0x278 2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port 0x278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port 0x279 0x80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port 0x279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ort#&gt;  specifies  the  port  number in the PC's I/O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it&gt; is a bit  mask to  specify the  particular bit 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(e.g.  1 for  bit 0,  2 for  bit 1,  4 for bit 2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el&gt; specifies the active  level for  the signal:   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high,  0 for  active low.  'pttport' (output)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PMP  uses  to  make  the  radio  transmit. 'cdp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put) defines  the carrier detect line.  'txdata'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rxdata' (input) define the output and input data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no active levels are specified for these signa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lines are edge-sensitive, not level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init' command specifies any port  initializations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 mini-modems powered  from spare output bits).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, PMP writes the specified &lt;value&gt; to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ort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PMP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This is a sample PMP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l    N8KEI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hresh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xt     Hello from Andy in Berkeley Springs, W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xt     If I'm not around, 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ext     N8KEI, QTH Berkeley Springs, W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dr     QST VIA W2CXM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f1 ~cwb2ems-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End of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ptions  in PMP.CFG default to reasonable valu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pecified in the file.  However, a MYCALL  parame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present to set your callsig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P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tarting  PMP (by typing 'PMP' at the DOS prompt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an opening title screen (with current version 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advance from this scree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 screen is  divided into  three areas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part of the  screen is  the incoming  data area;  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packets are displayed here.   The second to last 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 the  data  entry  line;  everything  you  ty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is  entered here.   The bottom line of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status line, which has the following  items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r   callsign   (make   sure   this   is   correct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urrent connect path (blank if currently not conn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utstanding packet bar, there will  be  an  asterisk  (*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r for each outstanding packet (a packe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ut not acknowledged  by the  other station)   This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blank if currently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X/RX status lights.  This status indicators will ligh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is transmitting or receiv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mands in PMP are  ALT  key  combinations  (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ALT key and some other key),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onnect to  another station. 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 station and path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B2EMS VIA W2CXM-1,WB2T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abort the connec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Starts a disconnection.   If  the  remote  node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ing to the disconnect request, press ALT-D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ce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Sends a beacon packet (with the  text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text' parameter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Shows a help screen, listing all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Screen snapshot.   Writes  the current scree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Nodes recently heard.   Nodes are  listed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 recently heard.   Information lis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includes the callsign of the  node, the  tim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rd, the  number of  packets heard,  and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used by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Pause (hold) the screen.  After pausing, press 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Shows the  status of  PMP:   the number of packets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ceived, error counts, number of bytes f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ext file upload.  You will be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SCII  file  to  send  across a current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Toggle  text  file  capture/download.    You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 a file  to log  all received data.  "Ca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 on  the  status  line,  indicating 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 is  in  progress.    Press ALT-L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ing and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&amp; DOWN The [Up] and [Down] arrows can be used  to mov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ward  to review  data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.  [PgUp] and [PgDn] will pag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ollback buffer a screenfu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4     User defined  function keys.   Sends the string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key  (see   'define'  in 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 interfaces to the external modem (and radio)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parallel port.  PMP uses two output pins and  two input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nn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     Signal    Dir.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TXD      Out 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PTT      Out  Push-to-talk,  active-high.    Key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dio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CD       In   Carrier  detect,   active-high.    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when a packet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RXD      In  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 Gnd      Gnd  Signal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PTEST  utility is very useful for testing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modem interface (see next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PCs,  the  parallel  port  is  a  female  DB-25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and uses standard TT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 developed a small, inexpensive, two-chip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PMP.  For details, see the August,  1991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Magazine (pages 8-1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MPTES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TEST  is  a  utility  program  that  aids  in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and modem interface (see MODEM INTERFACE).  PMP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 by typing  'PMPTEST' from the DOS prompt.  A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PTEST works only with modems interfaced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bottom of PMPTEST's screen are four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(CD)      Indicates the current input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Data (RXD)       Indicates the current input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 (TXD)      Indicates the  current  output 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ransmit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o Talk (PTT)       Indicates  the  current  output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ush To Tal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PTEST has sever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Toggles transmit  (PTT)  line.    The  curren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will be indicated with the PT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On-air modem alignment mode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Toggle transmit data level.  The current transmit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dicated with the TX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Transmits a 600hz test signal.   PTT will  be set hig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 transmit data  will be  toggled at 600hz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will cancel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Loopback alignment (currently no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your modem to work with P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some simple tests using PM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your radio  and  modem  so  that  the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ly reflects  channel activity.   The CD status 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indicate channe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D indicator should  flicker (on  and off)  when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[SPACE] bar to toggle the transmit on and off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hould start transmitting when PTT goes high 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when PTT go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[SPACE] bar to toggle your radio into transm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the [F2] key to  toggle  the  transmit  data.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hould  transmit a  high or low ton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dat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dems  (including our  design) have  a receiv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 be properly  aligned.   Tune your radio to a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channel, and make  sure that  the Carrier  Det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 Data  lines  are  functioning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[F1] to enter  the alignment  mode.   As each  pac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 it's  timing  will  be  analyzed  and  two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 will be displayed  on the  screen.   Adjus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so  that  these  two  numbers are as close to zer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:  between -5% and +5% is ideal.   Use  long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your adjustments; short packets or noise burs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inaccurate error r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