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ING FOR THE WAITER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ffective January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users(copies)    Price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 to 20                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to 35                  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6  to 50            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1  to 100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1 to 200                 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1 to unlimited            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the quantity, one set of master dis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.  You may make as many copies as you are licen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 will be made automatically when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is available via a bulletin board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16) 228-1957,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-EXCLUSIVE END USER 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is entered into this _____ day of _______, 19___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d between Dennis L. Raney, an individual, 2612 Castle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Springs, Mo. 64015-2845, hereinafter referred to as Vend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________________________________________, loca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inafter referred to as Company, agre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LICENSE TO USER VENDOR'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Vendor, for the consideration named, hereby grants to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s corporate affiliates, a non-exclusive licens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rietary computer program called _______________ ("Softwa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Company shall pay vendor a one-time fee of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($___________) for the license to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Vendor grants to Company the right to extend the lice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ersonal computers at the quantity pric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icensed copies during the life of said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Vendor grants to Company the right to copy the Software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, hard disks, or in whatever manner may be dee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distribute and use the Software within the Compan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environment, including use on desk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Vendor shall supply a customized verion of the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ny which includes the statement "Licensed to:  Company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ny shall have the right to copy, modify, duplic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, and use the Software and any software deri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ource materials on ___________ personal computer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business purposes of th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This right to copy and reproduce extends to any materi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supplied by Vendor and related to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any and all sourc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 TITLE TO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Title to the software and all related material i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Neither the software nor this Contract may be assigned,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or otherwise transferred by Company without the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consen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Company agrees to use its best efforts to prevent any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uthorized persons from acquiring the Software, and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 the same care and diligence to protect the Vend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rietary property as it does to protect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 TERMS OF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The term of this Agreement shall begin on the dat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written and shall continue in perpetuity unless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Vendor may terminate this Agreement on ten (10) day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o Company if Company fails to comply with the ter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Company may terminate this Agreement on five (5) day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y time during the thirty (30) day period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by both parties and in such case, if sourc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t been included, the Company shall receive a full refu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ees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After the thirty (30) days following execution, Compan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is Agreement at its sole option at any time on thi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0) days written notice to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 DISPOSITION OF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If this Contract is terminated early Company shall retur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 all copies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Within thirty (30) days after early termina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, Company shall verify by letter to Vendor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nd all copies of the software, in whatever form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r in whole, have been returned to Vendor, or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 LIMITATIONS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Vendor makes no warranties with respect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e obligations of vendor sha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o make a reasonable effort to fix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s/execution problems that are foun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ny which prevent the program from perform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 described in vendor-suppli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o make available to the Company, as a replacem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    initially supplied under this Agreement,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equent versions      published by or on behalf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ndor during the first and second years of the term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greement for no additiona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Company makes no warranties with respect to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oftware other than those covered elsewhere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The foregoing warranties are in lieu of all other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including, but not limited to, the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Company further agrees that Vendor shall not be 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lost profits, or for any claim or demand against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y other party, except as provided herein. 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be liable for consequential damages, even if Vend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  Vendor agr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ompany shall not be liable for any lost profi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uthorized use or distribution of the program so long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erms of this Agreement are compl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 LAWS GOVE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Regardless of the place of contracting, place of perform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wise, this Contract, and all amendments, modif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ations, or supplements thereto, shall be governed by the l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tate of Missouri, as to the nature, validit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ation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ITNESS WHEREOF the parties hereto have caused this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uly executed on their behalf as of the day and yea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 the preamble of this Agreement in two counterpa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ne of which bearing original signatures shall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be deemed an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nis L. Raney, individual             Accep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__________________________  By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_______________________  Title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________________________  Date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