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667553850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353891926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196857503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56833563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778930668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089739078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2145043243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