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98418960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95170566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95576262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62226700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62708703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07774336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83697056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