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igMX 3.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bert Walking-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documentation file carefully so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s few (if any) problems installing Sig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nd Cop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MX is freeware.  The author retains all rights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, but allows anyone to freely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mpensation of the author.  (Users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tarving programmers and help their own karm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nd a few dollars to the addres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the author makes no guarantees or warrante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the use of it.  The author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mages (including, but not limited to, loss of or dama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s, data, mail, or household pets, be they personal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) due to the use or mis-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hat is SigM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ly, I (quickly) became bored with the tri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r taglines used in off-line readers. 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glines" or quotes wouldn't fit on one line.  I also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 sig-blocks used in Internet mail that were several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, included the usual tag or quote as well a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such as E-Mail addresses and hobbies or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author worked f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of using such tags is obvious: messag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minded who you are visually.  You are no lon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nymous message-writer among a few hundr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came the idea for a small utility which combined bot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uld have a standard "Sig" along with a "TagPhras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to put both inside of box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hn Q. Public     � "I wish more people could fly into space.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jqpub@pseudo.org&gt; � would make for a lot better world.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Lurker at Large"  �                         �-Donald K. Slayt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eft is the "S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is the "TagPhr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thing is a "SigBlock" which can be appen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(such as a message entered from an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).  You can change the Sig or TagPhrase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MX, and even tweak the layout, size or ad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BM PC or compatible machine capable of running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 (version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bout 500kb of free memory (depending on the size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 off-line mail-reader which will let you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or signa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basic knowledge of DOS, including how to edit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ll the files included with the archiv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r copy the file SIGMX.EXE (or SIGMX286.EXE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SigMX files in the same directory,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rom the command line.  A menu should app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in the current directory (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MX as their extention).  Use the cursor keys to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already have the SMX files from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MX, copy those into the current directory and 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if you'd like to use SETUP to modify or ins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given a menu of the options you'd lik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ose labelled "n/a" are not available i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your first time using SigMX, select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change them!....just hit [Enter] so tha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can expand the pathnames fully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Signatur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</w:t>
      </w:r>
      <w:r>
        <w:rPr/>
        <w:t>Cut Line On/Off        - Toggles whether a cut-line ("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              </w:t>
      </w:r>
      <w:r>
        <w:rPr/>
        <w:t>is used befor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              </w:t>
      </w:r>
      <w:r>
        <w:rPr/>
        <w:t>Sig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</w:t>
      </w:r>
      <w:r>
        <w:rPr/>
        <w:t>File(*)                - Change the path/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</w:t>
      </w:r>
      <w:r>
        <w:rPr/>
        <w:t>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hrase(s)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</w:t>
      </w:r>
      <w:r>
        <w:rPr/>
        <w:t>Format On/Off(*)       - Toggles whether to use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              </w:t>
      </w:r>
      <w:r>
        <w:rPr/>
        <w:t>codes" (left, cente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              </w:t>
      </w:r>
      <w:r>
        <w:rPr/>
        <w:t>justifty TagPhr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</w:t>
      </w:r>
      <w:r>
        <w:rPr/>
        <w:t>File                   - Change the path/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</w:t>
      </w:r>
      <w:r>
        <w:rPr/>
        <w:t>TagPhrase (TagLin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agLin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</w:t>
      </w:r>
      <w:r>
        <w:rPr/>
        <w:t>TagLine On/Off(*)      - Toggles whether a final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              </w:t>
      </w:r>
      <w:r>
        <w:rPr/>
        <w:t>is used after the Sig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</w:t>
      </w:r>
      <w:r>
        <w:rPr/>
        <w:t>Edit TagLine(*)        - Change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order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order On/Off(*)       - Toggles whether a box ("Bor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should surround the Sig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idth                  - Sets tha Width of the Sig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(not including the B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"76" is the optimum val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some boards will roll-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wider sigs (thus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blank line between each Sig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eight(*)              - Minimum Height. "00" mea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the minimum height of the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Values larger than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the Sig will becom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SCII(*)               - Toggles whether to us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ded 8-bit ASCII 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CII for echo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rked with an asterisk (*) can be chang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MX, so configuring them from the SETUP utility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modify other options "not available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ETUP, see the file SMX-PROG.TXT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of the .SMX files.  Future versions of SETU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vailab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 use the included Signature (SIG) files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MX.  You can run it from the 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MX TEST.TXT *.SMX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�^     ^�^     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�       � </w:t>
      </w:r>
      <w:r>
        <w:rPr/>
        <w:t>These are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�         </w:t>
      </w:r>
      <w:r>
        <w:rPr/>
        <w:t>you can use. A "-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text   �         set of letter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append the �        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Block to. If it �           -D = Direct Video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xist,    �           -M = Mask Cursor (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MX will create  �                systems (like the Tan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               �           -A = Automatic mode (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</w:t>
      </w:r>
      <w:r>
        <w:rPr/>
        <w:t>random tagphrase and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</w:t>
      </w:r>
      <w:r>
        <w:rPr/>
        <w:t>-P = Video Pag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</w:t>
      </w:r>
      <w:r>
        <w:rPr/>
        <w:t>(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</w:t>
      </w:r>
      <w:r>
        <w:rPr/>
        <w:t>-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</w:t>
      </w:r>
      <w:r>
        <w:rPr/>
        <w:t>-S = Skip menu (use only the S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</w:t>
      </w:r>
      <w:r>
        <w:rPr/>
        <w:t>file specifi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</w:t>
      </w:r>
      <w:r>
        <w:rPr/>
        <w:t>no wildcard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</w:t>
      </w:r>
      <w:r>
        <w:rPr/>
        <w:t>More than one option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</w:t>
      </w:r>
      <w:r>
        <w:rPr/>
        <w:t>once, i.e. "-DMS" or "-P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fies the configuration file to use (normal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ath).  If you are using only one file, no wildcard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you can add the "S" option to Skip the initial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"D" (Direct Video) option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ystems, or with Multi-Tasking systems like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menu was added to allow the use of multiple confi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do not have to keep changing Sig-file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network.  You can hit the Escape [Esc] key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menu to abort SigMX without adding a SigBlock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igM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've specified the proper path/file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.SMX) files, SigMX will start-up proper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not be found, SigMX may abort with 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crash (forcing you to reboot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commands and options available to you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verbial "Help" key (F1).  Their purpos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  If not, you ca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tweak the margins of the TagPhra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(Left, Right, [Shift]-Left, [Shift]-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TagPhrase, use the Up or Down, PgUp or PgDow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 keys to scroll through the TagPhrase file.  Hit F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nter] to Select a TagPhrase (The highlighted o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it [Alt]-R to select a Random TagPhras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option was left out of all versions prior to 3.3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formatting conflicts�-however SigMX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exit if they occur, allowing you to make chang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gPhrase is too large for the borders, you'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which will allow you to select a new TagPhrase 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ight of the Borders (F6, [Shift]-F6), or turn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[Ctrl]-F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in version 3.30 the Height is preserved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hit F10 to Save and Exit.  If you don't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Phrase, hit [Shift]-F10 or [Esc]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editing a previous reply, and not sure if you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Block already, use F3 to view the "head" and "tail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top and bottom te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between 7-bit and 8-bit (IBM) ASCII, use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the Final TagLine on or off, use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justification of the TagPhrase, or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on or off, use F8 and [Shift]-F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will let you add a new TagPhrase, and [Shift]-F2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will let you load a different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notice that some of the TagPhrases include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ve strange characters before some of the wor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matting codes" which let you insert hard-spaces bef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cible add a new-line, center or right-justif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codes were added in version 3.20 to give the user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ntrol over the display of the Tag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ard-formatting is disabled (Off)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=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0  = New line,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1  = New line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2  = New line,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se before any other control characters.  Th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= L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  = Two leading spaces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 experimentation and playing and you should easily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igMX to work with an Off-Line Mail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Off-Line mail reader you are us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to use the included sample SMX.BAT file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s like BlueWave allow you to use a Signatur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ancock(tm), which means you can use the command-l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aders, like SLMR, are a bit crabby about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some users have had problems (though with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!) getting SigMX to work with SLMR�-The best ad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docs/manual for your off-line reader, and en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use an editor (such as the Microsoft editor (EDIT)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SMX.BAT file included with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MX %1 C:\QWK\CONFIG.SMX -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"EDIT" to whatever editor you use with your off-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XED, TED, ED, WP or another).  Change the "-DS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option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"C:\QWK\" to whatever path you have your SM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rable tha same as your mail-reader). 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name, as some mail-readers (like OLX) run while in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, and may not be able to find the .SM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SigMX cannot find the files, it will usually abor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 has crashed�-so always use FULL path 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onfigure your off-line reader to use SMX a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X.BAT file will be run, calling the edit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ing Sig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Signa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've got everything working, it's tim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ignature file.  You can use a text editor or an ANS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vided you do not use ANSI codes) like TheDraw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Keep the .SIG file under 8-lines.  (Sigs larger than 8-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older versions of SigMX to crash, anyway). 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rders, if an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eep the width of the Sig shorter than the Maximum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  Keep it even shorter than that, since you'd lik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Phrase to the right of it.  Under 40 characters-wi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N'T include the border!  SigMX will add that, if you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works don't like you to use large SigBlocks, since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rs have to call long distance to get the mail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s are only "wasted bandwidth".  Two or three line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llowable limit on most echos. (Hint: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der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best to include pertinant info only, such as a nick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es.  Also, don't use 8-bit IBM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s that are not IBM-only (such as Fido or Use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local BBS's often don't mind relatively-large Si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often a way for users to show off a b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, SigMX doesn't handle ANSI signatures. It probably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Phr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gMX wou can use your old Tag-Line file, only the Ta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255 characters (several lines for a Sig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guidelines are that the files not be too large,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SigMX to crash. (The files are loaded entir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which speeds up the operation of SigMX. 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MX may use XMS or other methods to select TagPhras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agPhr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use multiple .SMX files with different .SI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AGs for different BBSs or netow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cet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t is up to you....the program should be easy-enoug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andle on.  If you have any questions or comments (or,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, send a postcard to let me know you are using SigM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(Rothenburg) Walking-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h Stony Brook, NY 1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&lt;Robert.Rothenburg@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: -&gt;#5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Thanks, and Pe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-Walking-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