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label in drive I is PS2-80 H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I:\LING\POWER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WER3P LIB    45891   5-28-90   5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ER3T LIB    50176   5-11-90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WER3T LIB    51712   5-11-90   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WER3T LIB    54272   5-11-90   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WER3T LIB    55808   5-11-90   1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WER3R LIB    50495   6-01-90   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ER3R LIB    46399   5-22-90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WER3P LIB    51011   5-28-90   5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WER3R LIB    48447   5-28-90   5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WER3R LIB    53567   5-28-90   5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WER3P LIB    47427   5-28-90   5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WER3P LIB    52547   5-28-90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File(s)   97771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label in drive C is M80-H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label in drive I is PS2-80 H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I:\C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label in drive I is PS2-80 H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I:\CPROG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WER3R LIB    46399   5-22-90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ER3P LIB    45891   5-28-90   5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WER3R LIB    52031   5-28-90   5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WER3R LIB    48447   5-28-90   5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WER3P LIB    51011   5-28-90   5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WER3P LIB    47427   5-28-90   5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WER3R LIB    53567   5-28-90   5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WER3P LIB    52547   5-28-90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ER3T LIB    42050   3-21-90   5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ER3E LIB   145729   3-05-90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File(s)   977510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