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IPRE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EAD Ver 0.15a    Copyright 1999  -  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IPREAD ["string"] &gt; temp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ce, 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FINE PRINT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is useful for setting the environment variable 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he dynamically assigned IP address of a SLIP or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finds the first instance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" (default: "address") on the screen (case-sensi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kes the next set of four numbers on screen to be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 It writes, to DOS stdout, the contents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ich can be used to set MY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"  -  The first instance of the string-valu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double quotes is sought on-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P address is then sought immediate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value of "string" is "addr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the string, a " may be escaped thus:  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erminating " may be omitted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extends to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specified string is null (empty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ddress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aling up to establish a SLIP/PPP connection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IP address (IP#) for that sess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screen, in a manner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(vt300)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is 192.168.17.25, gateway 192.168.17.19, netmask 255.255.25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PREAD were run at this point, it would fi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ress" indicated by ^^^^^^^ (assuming this w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n screen) and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YIP=192.168.17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also hi-lites the IP# which it grabbed on the screen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PREAD in practice, you would exit the commun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 program and, *without clearing the screen*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EAD &gt; setip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 goto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etip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setip#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erver's IP# allocation software prints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"address" before the IP#, then include tha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n the IPREAD command line.  For example, if i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192.168.17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EAD "Address" &gt; setip#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EAD "Address:" &gt; setip#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sample batch file.  Remember,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sensitive, so "address" is not the same as "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is particularly useful for automating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, as it saves you from noting down the IP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MYIP each time you dial up.  Note that, unlike S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software negotiates the IP#, and so it is possi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, to retrieve the IP# anytime later by softwar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PREAD detects an error it will beep, give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with DOS' ERRORLEVEL = 1.  It detects thes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't find "address" (or the specified "string")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esn't find four numbers after "address"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ds a number having 4 or mor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ds a 3-digit number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helpful to know other automated methods of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IP address into the environment, not relying on I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sometimes be done using features of a dia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dialer is driving the serial port at the time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string enters the PC via that port, this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 a more satisfactory way to proceed.  Two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T0 dialer which comes with DOSPPP v0.60 can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y putting a GRABIP directive into its chat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is diale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ersonal.redestb.es/tonilo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agate.net/users/01935/internet/dosppp0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ntually in the msdos/pktdrvr directory on Sim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Kermit, more than just a dialer, is a good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rogram.  It can be used as a dialer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phisticated scripting capability.  Versions 3.15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built-in function, \fipaddr(), which finds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during login.  See the Kermit document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.  Look for MS-Kermi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kermit.columbia.edu/kermit/test/bin/msk31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EAD is not entirely bullet-pro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"address" occurs earlier on the screen, followed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it will take those as the IP#.  The numbe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are hi-lited, to help on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umbers do not have to be in dotted-decimal no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.  The numbers must be decimal (not 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be separated by any non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`garbage' could pass as an IP#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EAD is concerned.  However, it ought to work alr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seem clumsy to write a temporary batch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IPREAD set the environment variable direct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OS itself to modify the environment (via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tch file) is a simple and very reliab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must be in a text mode when IPREA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EAD requires DOS ver. 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mentioned in this document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ented, copyrighted or are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is Copyright 1999 by Frank Molza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is smiley-ware.  If you think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th using (or maybe you just like the DOC),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author your smil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is part of the IPCONFIG utility package, ipcfg01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CONFIG may be freely distributed provided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are present and unmodified.  Th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S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E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A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AR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right, licence and warranty 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the entire IPCONFIG package. 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r IPCONFIG is intact, downlo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from Sim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and performance of the product i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explicitly states that IPREA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 in some circumstances;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Frank Molzahn be liable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rising out of the use of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ndered inaccurate or losses sustain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ird parties or a failure of the produc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ther programs)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pyright, license, and disclaimer not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all copies of I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IPREAD only if you have read, under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me to report bugs or error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 minor ones).  If you have constructi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ing IPREAD I'd be glad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Molzahn                  molzahn@cc.umanitoba.ca [prefer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peg, Canada               molzahn@aurora.physics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tp://home.cc.umanitoba.ca/~molzahn/software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