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75257017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68683553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