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PUT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Vocal-Eyes has several input prompts.  This is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type specific information.  Examples of input prompts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find string, speech rate, window coordinates, window to switch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mpt is only asking for a single character, you can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that is that.  However, our emphasis here is for thos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more then one character.  In our above example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, window to switch to requires only a single key 0-9.  Howev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could require two or mor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mple example, enter review mode and press F for find.  When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"Enter pattern to find," type in "Mary had a little lamb"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Oops, Mary did not have a lamb, she had a tiger.  Well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character until you hear the "l" of lamb. 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rase each character that it backs up on.  Now type "tiger".  Oops,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 tiger, Barb does.  So press the left arrow until you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of mary.  Unlike the backspace, the left arrow only moves the curs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all existing text alone.  Once the cursor is on the M of ma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rb".  Now press ENTER.  even though your cursor was after the b of Ba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line "Barb had a little tiger" was accepted.  Of course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d at us because it could not find this string on the screen.  That'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really interested in finding tex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ress F once again.  Notice, Vocal-Eyes remembered what we last typ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the default.  If the default is what you want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  The entire string will remain as it is.  However,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something new, Vocal-Eyes will clear the entire default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from scratch.  For example, type "test".  Those of you that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ce as soon as the t of test was typed, the entire defaul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.  Now your string is simply "test".  If you were to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is would become the default string.  However, what if you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and wanted the previous string back?  Well, if you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Vocal-Eyes will abort the current setting and forget all your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press ESCAPE now.  Notice Vocal-Eyes did not beep because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y to find anything.  You aborted the find.  Now press F again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default came back.  Now what if you want to change "tiger"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lamb"?  Well, you could retype the entire line or you can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until you are on the t of tiger.  Go ahead an try this now. 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did not simply disappear like before?  If your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is a right arrow, Vocal-Eyes will not clear the defaul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y printable character, it will.  Now that you are on the 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mb" and press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 again.  Notice our string is not what we wanted?  The word lam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"lambr".  The r is left over from the word tiger.  Rememb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ere your cursor is, Vocal-Eyes will accept the entire string. 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sure what Barb has so let's only search for the string "Barb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".  So press the right arrow until you are on the space after the a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ppen if you press ENTER now?  That's right, Vocal-Eyes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tring.  So how about pressing ALT-E?  Vocal-Eyes will 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nder and to the right of the cursor.  Now press e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"Barb had a" exactly what we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e last example.  Press F to get the default string "Barb had a"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ed to change the name from "Barb" to "Tim"?  How abou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yping it?  Well, remember as soon as you type the T of Tim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disappear.  This would cause you to retype the entire ent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that but remember, we are trying to make a point here.  So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ssing T, start by pressing the right arrow.  Therefore, Vocal-E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lear the string.  However, we are not on the B of Barb.  To fix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arrow.  This defeated Vocal-Eyes' clear default featur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ed with a right arrow.  Now simply type "Tim".  Fear not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still intact.  In fact, too much of it.  We still have the 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 left over.  You can verify this by pressing the arrow key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on the unwanted b and press the DELETE key.  Vocal-Ey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character and pulled all characters to the right one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.  Our string is now "Tim had a", exactly what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entire example was done using the Find string,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all the other prompts including the speech rates, volu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ile names.  Feel free to practice using these editing commands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se features will save you keystroke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