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0     GENERATING PRINTE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would expect, GIM provides the ability to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data in a number of reporting formats.  GIM'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include a pedigree chart, two varieties of famil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forms, an ancestral table and a descendenc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se forms is highly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will discuss these form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is divided into five sections. 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will discuss items that are common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, such as printer support and submis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aining sections will discuss each form in tur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F THIS CHAP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A:  The Pedigree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B:  The Famil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C:  The LDS Family Grou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D:  The LDS Preprinted Family Grou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E:  The Ancestral and Descendency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F:  The Tree Count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se parts is contained in its own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Part C is contained in the file "gim10c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SE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contains some introductory material for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hapter.  More or less in this order, we will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GIM support my prin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o I set form length, margins, and fonts for my for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can I create a form as a text file, without printing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submission info, and how does GIM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aren't there any more than five for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GIM SUPPORT MY PRIN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n't already selected a printer (and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) from the Setup Area, please do so now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6, entitled "Setting Things Up"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at chapter, you'll learn about GIM's print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called GIMPRN.GIM, and you'll learn about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IM uses in an effort to make it possible for G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every poss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at your printer isn't listed in GIM'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 file, please contact the GIM Authors immediate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 can add your printer to 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O I SET FORM LENGTH, MARGINS, AND FONTS FOR MY FOR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ETTING: 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get to the Typesetting menu, enter the Forms Are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F3 from the Multi Area,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ypesetting Menu provides all of the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gins, fonts, and numbers of copies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digree Chart and the Family Group Recor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ETTING:  Friction or Tractor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riction Feed" printing refers to printing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ets of paper.  "Tractor Feed" printing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of computer paper that comes in a large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ous sheets that can be separated from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perforation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the kind of printing your printer suppor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supports both, select the kind of prin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ETTING:  Single or Double 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elected Tractor Feed printing,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single sided printing.  If you selected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ed, you can select either single or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ETTING: 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nts are defined in GIM's printer re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called GIMPRN.GIM.  The typesetting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each of the defined fonts, letting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n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ETTING:  Copy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of the time, you will want to print ou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of each form.  If you choose, you can prin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ies as you like by adjusting the copy count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" to increase the copy count, or "a" to de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ETTING:  Left Margin Fron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ft Margin Back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margins are in inches.  Increase them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" or "C", and decrease them by pressing "b" or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ese margins apply to the Pedigree Ch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amily Group Record only; the Preprinte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Record margins are another th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ETTING: 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argin is in inches.  Increase it by pressing "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ecrease it by pressing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is applies to the Pedigree Ch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mily Group Record only; the Preprinted Famil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margin is another th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ETTING:  Vertical 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lets you specify how much of the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he Pedigree Chart or Family Group Record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 up on your page.  Very small values ca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scrunched up on the page; very large value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 to be spread out, possibly spilling over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or third page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intended mainly for variations i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, such as the slightly longer pages that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urope and elsewhere.  It also allows you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the size of your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IMPLE TEXT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CAN I CREATE A FORM AS A TEXT FILE, WITHOUT PRINTING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often desirable to create a GIM form, such as pedi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t, as a text file instead of sending it to a prin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you may wish to send your pedigree chart to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email, or post it on your web page.  Here's how it's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Go to the Setup Area (see Chapter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.  Using the Shift-F5 (File Printer) function, s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 printer to "Generic_ASCII_Text".  It's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 of the list of printe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Using the Shift-F6 (Print to file) function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ame of the file you wish to print to. 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ext file called "pedigree.htm", set your pr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to this value (without quotation mar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Come back to the Form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Create your form as if your were send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 but do not print it.  Instead, select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rint to File) when the form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way, notice that in addition to the Generic_ASCII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, there's also a Generic_HTML_Web_Page prin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s a similar purpose, but it is still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use it, do so using the same proced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INF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SUBMISSION INFO, AND HOW DOES GIM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 "submission info" refers to your name,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mission information is us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Pedigree Chart (see Par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Family Group Record (See Par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Preprinted Family Group Record (See Par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Genealogical Folder Exchange (see Chapter 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your submission info, enter the Forms Are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F3 from the Multi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 F7 and answer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carriage return, by itself, does NOT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information for a given question. 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, by itself, says to leave the informatio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ear a line press the spacebar followed by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FOR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AREN'T THERE ANY MORE THAN THESE FOR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first things that a genealogist will look f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alogical software package is the QUALITY and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s it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believe that the forms we provide are high QUALITY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e hope that they can be customized to fit ever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e are also aware that we don't provide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of forms.  Where, you ask, is the wall-sized pedi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t?  Why does GIM only support the LDS preprinted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, for example, the one produced by Everton Publish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we are by no means limited to the forms you se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re always happy to add forms and other features to G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request.  The only reason why there aren't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than these is simply this:  the GIM Authors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set of forms more than adequate for ou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, and GIM's beta testers have not yet reques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orms from us.  As soon as we receive a reques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form, we'll be only too happy to provi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