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Basic Se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HS Distribution Diskette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SDISK.B1   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     "Bootstrap"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.BAT        Orient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.DOC     Description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TE.DOC  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DOC   Description of GO Proced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DOC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DOC  Description of Versions of FHS from March 1985 to 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DOC   List of changes since March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Descrip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.DOC    Instructions for Using the BROW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.DOC     Preparing to Prin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 How to Register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FORM.DOC   FHS Registration/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 Instructions for Creating Working Cop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   Procedure for GO INSTALL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NSTAL.BAT  Procedure for GO INSTALLing the programs 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INSTAL.BAT  Procedure for GO INSTALLing the programs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.COM    Utility for VIEWing lo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  Program for Expanding FHS Manual and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9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  A Utility for Extracting Files from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ZIP    Compressed Copies of Sections of FHS Manua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.ZIP   Compressed FHS Sample File (Adam's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.ZIP     Compressed FHS Sample File (Prince Charles'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DOC    Description of some sample FHS famil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, in MANUAL.ZIP, contain the Manual for the Basic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H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1.DOC   Table of Contents an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2.DOC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3.DOC   Family History Syste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4.DOC   Family History System Files and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5.DOC   Rep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6.DOC   Pointer Valid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7.DOC   Export/Im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NDIXA.DOC   Extended Option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NDIXB.DOC   Recording information for entry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NDIXC.DOC   Adoptive Relationships &amp; Date Stat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NDIXD.DOC   DATECALC, a Memory Resident Dat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NDIXE.DOC   Logical File Record Structur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NDIXF.DOC   Some Relationships Between Relationshi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NDIXG.DOC   Responses to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HS Distribution Diskette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SDISK.B2   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     Introdu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PGM.ZIP  File containing the Basic set of FHS program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  Program for Expanding FHS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9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ntained in BASICPG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NIT.EXE   FHS Initial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MENU.EXE   Main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.EXE    File 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RELAT.EXE  Ancestor/Descendant/Relative Re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GROUP.EXE  Family Group Work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FFGRP.EXE  "Free Form" Family Group Re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CHART.EXE  Ancestor Ch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DESCH.EXE  Descendant Ch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FILES.EXE  Maintain File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SCRNA.EXE  Maintain Screen Color Table and Erro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PRNTC.EXE  Maintain Printer Contro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FGEDCM.EXE  GEDCOM Export/Im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EXORG.EXE  ORGCHART Ex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VALID.EXE  File Valid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CALC.COM  Memory Resident DAT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N30.EXE    Runtime Library for QuickBASI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6,1987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printed copy of this document, enter: GO PRI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