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Manager 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(Files Manager) was written in assembly for Dos and Windows 95/98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 at this release) systems.  It doesn't need a larg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less than 5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allows you to Copy, Move, Delete, Rename and Compar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lsewhere, or View files (three modes) in a directory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attern in a file/s is available via View file/s.  FM can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,360 files per directory!  All functions, except Renamer, can proc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files in one pass.  Note: Viewing files, press Enter t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.  Also, FM can duplicate a directory tree (structure) o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o not have to be the same type (as for Dos's DISKCOPY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compare all files of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Note: Renamer can also rename directories/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M can display files only, or both files and directores/folder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8 key switches the mode.  All files and directo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read only, and system ("H", "R", "S"), will be displayed.  F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and directories can be displayed in alphabetical or "as is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If you rename a file or directory in a sorted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will be relocated in the proper sor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view any type of file (any size) in one of three mod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hexadecimal, or filtered text (non text characters will be "spa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0s skipped).  Note: When you switch (F9) modes (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he new display mode will start at the beginning of the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while viewing a file, will move dow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text pattern (V2.0 feature) is available via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,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's time and date display (file "under" Mark bar)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onds display (each number x 2 = seconds).  Note: Som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seconds to hide a marker.  Note: One feature i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ime and Date" ("FILE_TD") allows you to set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E FILES TO THE SAME IN ANOTHE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re Files to the same in other location" simply means that a file/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to the same (with same filename) in another lo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drive.  This feature is very useful if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such as Windows and System), and want to see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OTE: It is normal for some files to change, but not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upgrade was made.  NOTE: For every rule there is an excep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e .EXE file in the Dos (V6.2) directory chang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"upgrades" itself.  Also, this feature is useful for your peac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hen it is important that you confirm a file/s, copied to a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6, a new feature allows you to create a report file (a li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instead of F5.  If a mismatch or "not there" occur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listing one or more filenames, it's spec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one)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7 two additional options (press F6) were added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rkers of files that are not "there" or mismatched.  With FM V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was added to keep markers of files that matched.  The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 option may be useful in a situation where you may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tion on those files that match or don't match or are not "the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e them without creating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M's REN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's rename a file or directory feature allows you to rename a file'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basename and keep the same extension simply by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.  Note: If you type a period after the basename, without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extens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WHICH FILES TO DISPLAY (via F7) OPTION (V1.9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files to be displayed only.  This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have a variety of different file types presen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, using this feature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Simply "Mark" (Shift and F1) all files since they ("specified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pecify which files to display relative to date (V2.3 featur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7 options.  This allows you to display all fil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before a specific date, or after a specific date. 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form an action (Copy, Delete, Move, View, etc.) on tho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ing out" (won't be displayed)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EP MARKERS (MARKED FILES) AFTER A COPY OR COMPARE ACTION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1.9 feature saves you the trouble of remark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erform a Copy or Compare action.  NOTE: Other "keep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" 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feature is useful if you want to compare the sam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uplicate a Directory "Tree" (Structure) or Disk (V2.1/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("disk duplication") since it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One thing FM will not copy are long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(FREE to "donors", view "OTH-PGMS.DOC") solv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uplicate a disk (V2.2 feature) and the disks do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 Example, you can copy a 5.25 disk to a 3.5 disk.  NOTE: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OPY" copies track to track (both disks must be the sam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"Disk duplication" does NOT copy every part of a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s's "DISK COPY".  MBR and/or boot, FAT, and the root direct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It copies all the directories/sub-directories and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 regarding "Disk Copy" or "Duplication":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t the root directory of a disk/drive, and ente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(ex. "D:" or "D:\") only, you can consider this a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".  Of course the destination disk should be empt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f the disk is "boo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matted a disk (example new HD (Hard Disk/Drive) with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 system files), and you "disk duplicate", there will be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) that already exists in the destination (root)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process, you will see a prompt that the file(s) exists,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ose files (system files).  Afterwards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ies/sub-directories and all files, including other files in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destination.  NOTE: Using this feature in FM, I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D contents to a new larger capacity HD, which I instal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#1" message mean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ere in a directory/sub-directory and tried to copy a tree to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ame disk/drive or another disk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re at the root directory and tried to copy the "disk"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ame disk or another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 File's Attributes too Option (F1 Copy function) (V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are a Directory Tree or Disk (V2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eature, you can compare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o make sure that all files are identical.  If you use 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Disk copy function to copy all files and directories from an old H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D (example), this function will allow you to confirm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FM compares every file in the source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duplicate) byte to byte.  If you have Windows 95/98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n real Dos (without launching Windows).  NOTE: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should not matter if some files hav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(in duplicate) or mis-matched files will be logged in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will contain the path/directory(s) and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/sub-directory is missing in the destination (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longer exists in the duplicate), the tree/disk compar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be notified).  This can happen if you add a new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out adding the same in the duplicate, or if you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without removing the same in the sourc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an abort taking place, if the directory/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tains no files, and this directory doesn't exist in 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/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, if you have Windows 95/98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, put it/them in the "DOS" directory.  Note: Doing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, which you can launch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.  Once you have done this, simply type "FM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whenever and wherever you need to "mana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ING FM (3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V2.4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M FM.DOC" to go immediately to a specific file (example "FM.DOC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M FM" (partial) to go to the first file that starts with "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V2.4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M *.DOC" (example) to display all .DOC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A T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uplicating a tree (ex. "WINDOWS") in the sam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"parent" ("WINDOWS") can not have the same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x. root directory).  I suggest "WIN-BU" (ex.).  Note: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children") will have the same name as the source.  TIP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with your Windows OS, enter real Dos at startup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to "WIN-ORIG" (ex.) and rename "WIN-BU" to "WINDOWS".  NOTE: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rent" (starting point) is the directory you are in when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or the directory you go to (brow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expands (displays) the "unseen" destination in the event you left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drive, (example) C:\DOS, and entered (example) A: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, Compare, Move a file/s from A: to C: (you typed "C: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, FM will expand the destination to show you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is going (example, C:\DOS).  NOTE: If you type "C:\" (R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" for the destination, this will override the Path (C:\DO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o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has more than 4,360 files (are you kidding!),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4,360 will not be included (accessible) i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lt and F1 or F5 to keep marked files marked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, the command will be ignored (nothing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