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fy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,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does not have to be "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quivalent decimal number.  A byte represents a decimal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ased on the binary pattern of it's bits.  The "Data"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(V1.2) has been added, which allows you to UnDatafy a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This creates the original form.  This can be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ource code (example: Basic) which contains a block of "Data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machine language sub-routine, graphic image, or other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original source of the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without quotes) "DATAFY FileName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without quotes) "DATAFY" and press Enter (You can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afy" includes a file viewer with two modes.  One mode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"Datafying" a file before you actually create a "Datafied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e i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"0-255.BIN" file which is a 256 byte file with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secutively from 0 to 255 (decimal).  You can view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 and see thi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 U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rambling text such as answers to questions in a quiz progra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to be part of the program's source code, is one of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"Datafy".  The scrambling procedure (via another program)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haracters that would not be compatible with the source code'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"Datafying" the scrambled file will allow it to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porting a graphic or machine language sub-routine into Basic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paring two similar "Datafied" files for differences using a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ouble"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