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ation for CUTTER2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87-1995 Dale R.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2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TTER is a program to cut large files into sm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useful if you are trying to move large fi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s through those "tiny" floppy disks.  It can also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text files to make input file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hat are limited by 64K data areas (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and many .COM programs). Today's larger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nefit from CUTTER since it works on any type of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specify the largest size you want the pieces to be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pecify that it cut it into any number of equal siz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TTER can also cut any file into pieces that just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space on floppy disks even if that siz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disk you insert. It can cut a text file such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nds on an even line or an even page. It can als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used bytes from the end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, with CUTTER, you don't need any special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semble the pieces. Anyone with DOS can reassemble th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REGISTER TO LEGALLY CONTINUE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TTER is being distributed freely but that does no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is free.  You are welcome to make as many copi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(see rules below) but you will have to register (pay 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opy that you use.  The registration fee is $15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quantity discounts available.  A registration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opies of CU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encouraged to make and distribut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version of CUTTER to others so that they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The only constrai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program must not be 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is documentation file must be included an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You must tell the person you give the copy to that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w requires that they MUST register their cop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c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: There may be several trademarks mention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ssume that most people who are intelligent enough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it will have seen these before and will know which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belong to me and which don't.  If you see one of y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it highlighted so that no one is confused and trea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e or you feel that your mark is being threatened b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, just notify me and I will be glad to clearly s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UTTER25.DOC page 2</w:t>
      </w:r>
    </w:p>
    <w:p>
      <w:pPr>
        <w:pStyle w:val="PreformattedText"/>
        <w:bidi w:val="0"/>
        <w:jc w:val="left"/>
        <w:rPr/>
      </w:pPr>
      <w:r>
        <w:rPr/>
        <w:t>Brief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TTER is self explanatory in operation.  By that I mea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sk for any information that it needs and it is diffic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n incorrect response.  It fully supports dri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names when it asks for file names. 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s (described below) and just type CUTT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mpt, it first asks for the input file name.  It the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for the file name series to use for the output fil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specify an output file series, it first attemp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files in the same path as the input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but extensions of 001, 002, 003, etc..  If at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TER finds that a file already exists with that nam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before writing over it.  At that point you will be giv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rtunity to either write over the existing file, create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series (with optional drive and path) 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be asked to specify the maximum size for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number of files to create.  If you create only on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sked if you want to trim the end.  If you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e file, you will be asked if you want to end on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or line boundaries.  CUTTER will work with any type o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do not use trimming, page, or line boundary option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text files unless you know exactly what is in the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n't make much sense and could confu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of waiting for the program to ask you ques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nter options on the command line with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TTER25 [source [target]] [/LPEDFX][/Nxxx][/Sxx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is the complete name of the file to be cut. It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drive and path names but it can not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is the complete path and filename that will be us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utput files.  If no extension is included, source.0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the first fil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 specifies that the output files should end on even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ndaries (0A or 0D hex). This is very useful for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specifies that the output files should end on even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ndaries(0C hex). This only works for files that use 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. It will not work on files that use line feeds to f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will cause the input file to be read only until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file marker (1A hex) is found.  /E and /D below,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ul in removing garbage added to the end of file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communications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will truncate duplicate characters added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by some communications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UTTER25.DOC pag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causes the program to pause before writing each file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can change floppy disks.  Also, if you d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 maximum size or number of files, it will 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are the exact size of the free space on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 This option is used when you are running CUTTER in a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nd want all of the options to come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 Any errors found will cause the program to termi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n errorlevel = 1.  The user will not be asked f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s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xxx is used to specify the number of files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xxx is used to specify the maximum file size in Kbytes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have a decimal point such as 362.4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options begin with a "/" but additional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included without it.  For example; /E/X and /EX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. They can also be placed in any order and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ing files to their original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/B smallfil.0* big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store all of the small files found to a bi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B option before the source file name causes the file siz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the first EOF character found, to determine how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to copy.  You don't need this option with text files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oesn't hurt.  If you use it, be sure that it come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ile name. See your DOS manual and the examples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ther ways to concaten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UTTER25.DOC page 4</w:t>
      </w:r>
    </w:p>
    <w:p>
      <w:pPr>
        <w:pStyle w:val="PreformattedText"/>
        <w:bidi w:val="0"/>
        <w:jc w:val="left"/>
        <w:rPr/>
      </w:pPr>
      <w:r>
        <w:rPr/>
        <w:t>Detailed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CUTTER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tart the program in the interactive mod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top the program at any point with the [ESC] key.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 you will be ask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Fil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respond with the file that you want to cut such a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File = CUTTER25.D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File = C:\THISDIR\THATDIR\SOMEFILE.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you can include as much or as little of th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ath information as you wish.  The program will then as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file seri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Series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just hit enter, the program will use the first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input filename and the extension(s) .001, .002, .00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 Otherwise, you can supply a filename to use.  For ex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Series = NEW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reate files NEWFILES.001, NEWFILES.002, etc.  You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an extension to start with such a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Series = NEWFILES.0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ould create NEWFILES.018, NEWFILES.019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, at any time, the output file already exists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given the option of entering a new name, writing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file or you can push the ESC key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specified a drive for the output file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ssumes that you may want them to be writt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loppies so it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you want to pause before each output file to change floppies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nswer "Y", it will pause before starting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utput file and it will then 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you want to size each output file to just fit on each disk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should be obvious what happens if you say "Y". 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how much free space is available on each disk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and it will create a piece that will exactly fit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ask the following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UTTER25.DOC page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you want to limit the {S}ize or {N}umber of output files? (S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d with S or N.  It then asks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the maximum size in K bytes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many files do you want to cre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implicity, Kbytes is thousands of bytes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4s.  You can enter a decimal number to get an exact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in each file.  For example, if you wanted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fit "360K" disks, you would respond that you wan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the size to 362.496.  If you just want to trim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, respond "N" and then "1" to create just 1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you want the output files to end on an even page boundary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hoose this option, the program will try to end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 on an even page boundary.  It looks for form 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(0C hex) to determine the end of a page.  Som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s pad the file with line feeds rather than using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s.  In this case, the program will only look back about 5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from the requested maximum file size before g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. It will then end the files on even line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you want the output files to end on an even line boundary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look for the ASCII carriage retur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feed characters (0A and 0D hex).  It will adjust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 to end at an even line boundary.  This is very han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ext files but do not use it on non-text files since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be a line boundary for the program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hoose this option, the size of the fil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be larger than the maximum size that you enter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problem, just delete the output files and 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gain specifying the number of files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you would not normally want to trim characters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a file, the trimming options are only display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pecify that you want to output only 1 file. 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this the following will appe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you want to stop at the first EOF character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respond "Y", the input file will be proc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 until the first End Of File character (1A hex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at which time the output file will be stopped and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 character will be added to the end.  This option is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in removing garbage strings that are added to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hen they are sent with error correcting protocols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services.  If you don't know what this mea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orry about it.  You won't normally notice this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VER USE THIS OPTION ON A NON-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and many data files contain EOF characters as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piece of data.  If you truncate one of these to the EO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UTTER25.DOC 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lose everything after that point and the fi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you want to remove duplicate characters at the end of the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(but not all) error correcting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 add characters at the end of the file to satisfy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internal needs.  The characters added are usually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(all NULLS or all spaces, etc.).  CUTTER will tr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ff if you respond "Y" to this question.  I would sugg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verify that there are duplicate characters at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 before using this option since you don't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last character of a file just because it happe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e same as the next to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  You want to move a 2,000,000 byte file from an 'AT' to a P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only equipment you have is a low density 5 1/4" driv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ach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TTER25  bigfile.ext  smallfil  /S362.4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reate 5 files that are each 362,496 bytes and 1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7,520.          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TTER25  bigfile.ext  A:smallfil 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heck the free space on every disk that you put in the "A: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will create a file that will just fit.  As long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duplicate a file name, this will not destroy any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n the floppy.  These can be copied to the hard dis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S/2 and then combined ther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 /B  smallfil.*  big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finished, remember to delete all of the sm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have enough room on the PS/2 hard disk to loa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mall files and then combine them, you can copy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 /B  A:firstfile  big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en copy the remaining files, one at a tim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 /B  bigfile.ext+A:nex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hat you do NOT have a blank space on either sid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+" sign in the abov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  You want to cut your capture file from a communications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more manageable pieces.  The capture file is called p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873,563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TTER25  P.LOG  P  /LN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reate 15 files.  The average size will be 58238 byt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new file will end on an even line in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UTTER25.DOC page 7</w:t>
      </w:r>
    </w:p>
    <w:p>
      <w:pPr>
        <w:pStyle w:val="PreformattedText"/>
        <w:bidi w:val="0"/>
        <w:jc w:val="left"/>
        <w:rPr/>
      </w:pPr>
      <w:r>
        <w:rPr/>
        <w:t>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. 1.0  6/27/87 Initial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. 1.1  8/14/87 Added command line parameters f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. 1.2  8/15/87 Revised file reading and writing techniqu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file sizes to display correctly in the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. 2.0  10/11/88 Rewritten from Pascal to C for spe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imming functions were also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. 2.1  10/21/88 Page option added.  Minor documentation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. 2.2  6/21/89 Added /F option at the request of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.  Minor documentation change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ar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. 2.3  9/1/89 Minor internal changes should not affec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. 2.4  12/19/90 More mino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. 2.5  6/22/92 Eliminated error message when no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. 2.51 9/1/93 Cleaned up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. 2.52 4/20/95 Cleaned up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. 3.0  1/25/93 Reviewed for inclusion in Que's Best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ies and improved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. 3.1  4/20/95 Cleaned up documentation and minor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brings one very important benefit -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ly be allowed to use the program! Shareware is NOT fr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does not belong to you and you have no right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ndefinitely. But for a minimal fee, you can ob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s to use this program for your lifetime. You can even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rights on to your descend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much for the stick - here's the carrot. Registered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et a disk containing version 3.0. This ver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 to the one that Microsoft uses. It is also th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as written for the book Que's Best DOS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copy that you purchase will also have a unique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nd your name proudly displayed on the disk and whe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f that isn't enough, we will also include on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mail you, a complete set of shareware versions of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corn Engineering is currently marketing (10 a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/20/95). All this for just $15?  We've got to be CRAZY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UTTER25.DOC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and documentation are provided "as is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warranty of any kind, either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, but not limited to any implied warran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, as the user, assume all risk when using this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is the author liable to you for any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from the use of this software, even if he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i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and documentation are the property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le R. Andrew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4 Ridgelane D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catur, Illinois 625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are both copyrighted 1987-1995 and all righ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.  You may copy and use them in any way that you see 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ng as you do not modify the program or documentation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and you register each copy th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your copy of CUTTER25 so that you can legally us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gister a copy of CUTTER, receive the latest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ized with your name and company, and receive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f all other Acorn Engineering products, simply fill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rder form and send it, along with $15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orn Engine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4 Ridgelane D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catur, Ill. 625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pri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ate, Zip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ype of disk do you use? _ 5 1/4" _ 3 1/2"  _ High  _ 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your copy of CUTTER25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have any suggestions for improving CUTTER25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other types of programs do you n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