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icket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-IT is a shareware program and must be registered for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aluation period.  To register, you must remit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bert B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rkWehy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204 Knobwood Drive Suite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anapolis, IN 46260-3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17) 298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fee entitles you to the use of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documentation and special upgrade pr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maj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receipt of this form, your order will be processed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ode(s) will be sent to you via E-mail or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our preference).  Please allow up to five business days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pected that the user will be responsible for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ia online distribution.  If you wish,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ailed to you on floppy diskette for a small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only receive one diskette, no matter how many lic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.  Please indicate your media preference o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s are available for orders of twenty (20) or mor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allows you to run CRC-IT on any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ganization.  Please contact the author to negotiat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!!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register CRC-IT over the Internet! 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Register Now!(tm).  Visa, Mastercard, American E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Now! Secure Online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s://www.regnow.com/softsell/nph-softsell.cgi?item=252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code and instructions on how to u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-mailed to you after the transac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BY PHONE, FAX OR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have the option of placing orders through RegNow! by pos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, telephone or fax. The product ID for CRC-IT is 2524-2;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it when orde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Orders    ($3.00 surch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:       877-353-72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'l            425-392-22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Orders          ($2.50 surchar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:       888-353-72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'l            425-392-0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Now Postal Mail  ($2.50 surchar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Now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t #252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 Box 18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saquah, WA 98027 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Now! has recently instituted a surcharge policy for telephone, f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tal orders.  There is no charge for online order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any difficulty placing an online order, please contact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k them to waive the surcharge if you use one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pay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via telephone, fax or postal mail, please use the RegNow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on pag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RKWEHYR ENTERPRISES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o (name)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____  State:_______  Zip: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outside the U.S.A. please include all addres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international deli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 _________________   Fax: (______)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This will be the name to which the softwar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ed.  Write it EXACTLY as you want it to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0 characters maxim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:                                        | Price/Ea | Q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=================================================|==========|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2.00 - Single licenses (up to 10)       |   $19.95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|----------|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2.00 - Discounted licenses (11 or more) |   $17.95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|----------|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2.00 - Site licenses (21 or more)       |    call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re in U.S. Doll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: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ana residents please add 5.0% sales tax: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Media:  [ ]  3.5" HD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] 5.25" HD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hipping and Handling Charges for Floppy Media (circle o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lass (US only)                 $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ority Service (US only)            $ 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Day Service (US only)            $17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adian First Class                  $ 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 AirMail                 $ 7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OTAL (US$):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ClarkWehy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04 Knobwood Drive Suite E       PLEASE MAKE CHECK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anapolis, IN 46260-3889           TO ROBERT B. CL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NOW!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 Your registration name will be First Name +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_______________________________  State:_______  Zip: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outside the U.S.A. please include all addres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international deli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 _________________   Fax: (______) 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redit Card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redit Card: [ ] VISA   [ ] Mastercard   [ ]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Discover (NOVUS)        [ ] Euro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: __ / ____  (MM/YYY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,-------------------------------------------------------------------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 (#2524-2)                               | Price/Ea | Q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=================================================|==========|======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2.00 - Single licenses (up to 10)       |   $19.95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|----------|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2.00 - Discounted licenses (11 or more) |   $17.95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------------------------------------------------|----------|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C-IT v2.00 - Site licenses (21 or more)       |    call  |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`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rices are in U.S. Dolla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-TOTAL:  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 one:  [ ]  Fax/Postal Handling :      $ 2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 ]  Telephone  Handling :      $ 3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  Register Now!                      TOTAL (US$):  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t #2524-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816                       PLEASE MAKE CHECKS PAY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saquah, WA 98027  USA                TO REGISTER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