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��������������</w:t>
      </w:r>
      <w:r>
        <w:rPr/>
        <w:t>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</w:t>
      </w:r>
      <w:r>
        <w:rPr/>
        <w:t>COP v1.0d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���������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A File Management Program for DO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Developed by Harald Andrese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Mail:  Harald Andrese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Eikhaugvegen 4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5212 Softela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</w:t>
      </w:r>
      <w:r>
        <w:rPr/>
        <w:t>NORWA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Voice:  +47 5630729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BBS:  +47 56305857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FidoNet:  2:211/7.13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ogram and documentation Copyright (c) 1994 by Harald Andres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Content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Introduction to 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What's what in CO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Ma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The push-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1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2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3 -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4 -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5 - Left arrow    (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6 - Middle arrows (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7 - Right arrow   (#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8 - Menu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9  - Copy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10 - Mo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11 - Cl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12 - Dele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13 - ReName   �� Options under Me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14 - MkDi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15 - Attri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16 - Vi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7 - Edit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18 - LnkFil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9 - SpltFi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20 - NewFil   �� Options under Me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1 - PrtFi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2 - Siz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3 - Dir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4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5 -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6 -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7 -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8 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9 - Fres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0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1 -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2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 - Number of line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2 - Quickscrol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3 - Directory 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4 - Show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5 -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6 - Split up/dow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7 - Button explain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8 - Dr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9 - ShowL N/A/D/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0 - ShowR N/A/D/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1 -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2 - Left Start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3 - Right Start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4 -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5 - Save and lo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 Special functions an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 - Dragging files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2 - Shortcut-key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 - The "File already exists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4 - The "No space on destination driv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5 - The "Cannot Copy/Move to the same directory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Using COP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Copyright and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-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1 - Introduction to COP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 is a file management program with which you can copy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nd rename files and directories, just to menti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. Of course you have many more possibilities than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come back to that later. Every function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 in chapter 5 and you can also get help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within COP by pressing the "Hel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2 - What's what in COP?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COP, you will be presented with a scree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d in two with a row of push-buttons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Each side of the screen should contain a director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all the files and subdirectories it may contain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both sides there is a field that displays 'Active'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and 'InActive' at the other side. If you click the m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active field, this will become active, and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e. The point is that whenever you perform an 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(or several files), the active field is used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inactive field as the destination. (i.e. when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/subdirectories you always copy from the active to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field). You can also change the active side with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the left/right arrows at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elow the Active/Inactive fields, there is a fiel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that displays the name of the drive, and the fre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ive (in bytes). You can also click the mous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elds to make that director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listing of files and directories, there is a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ides which displays the path of the directory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each sides of the screen, below the path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info-field displaying how many total fil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arked files there is in this directory. It als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size of all files, and all the marked files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 file-selector in each of the director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 COP these will be located at the top of 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them up and down with arrows, page up/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/end. You can use these file-selectors to mark files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key), and to perform an operation on only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 example want to copy one file, you can move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down to this file, and press the copy butt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mark this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3 - Marking Fil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do an operation on several files/director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rk the ones you shall perform an operation o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-button and the insert key is used to mark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nly going to perform an operation on one single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you can move the file-selector down to this file/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, and then press the button with the function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rk a file or directory with the mouse, simply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/directory with the mouse-pointer, and press the right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If you keep the right button down, and then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over a new file or directory, this will become mark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rk files/directories with the keyboard, move the file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rrow-keys to the file/directory you want to ma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Inse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lready have marked a file/directory,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use-button (or Insert) over this file/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4 - Changing director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ways of changing the directory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a directory shown in one of the directory-lists, is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at it once with the left mouse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way of changing directory is to click at the pat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low the directory-list) with the right mouse-butt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name and location of the new directory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rectory you typed exists, this will becom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f it doesn't exist, you will receive a 'Path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go back one directory, click the left mous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updir shown as two dots (..) at the top of the directory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back several directories, you can click the left mous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path-line, and it will change to the directory you click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you click somewhere at the directory 'WINDOWS'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urrently in the directory 'C:\WINDOWS\DIV\WORD\DOCS'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directory will be 'C:\WINDOW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fcourse also change directory with the file-selecto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 moving it to the directory you want to enter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5 - The Push-butto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hapter describes all the buttons at the main screen in 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way to get help about the buttons is to start COP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help' button, and then press the button(s)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ess a button by moving the mousepointer over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left mouse-button. Nothing happens if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-button depressed. Move the pointer off the butt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ant to press it anyway. Release the button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Some buttons can also be pressed with the right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 This will be specified in the chapters for ea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low) if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operation opens a "window" with new buttons on,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will have one underlined letter each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corresponding letter at your keyboar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same as pressing the button with the mouse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 will always be the same as pressing the 'Cancel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ch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buttons also have a shortcut-key, so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with the keyboard. These shortcut-keys ar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in each button's head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1 - All                                                   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utton simply marks all the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2 - None                                                  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tton unmarks all the files and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3 - Invert                                                     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tton inverts the selection of marked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 in the active directory. The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 that was marked before pressing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come unmarked, and the ones previously unmark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4 - Mask                                                      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tton opens a little "window" for you to typ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. When you have written an extens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ks in the active directory for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extension, and marks all the 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re already was some files marked in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files will still remai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if you want to mark all the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.EXE' then press the Mask-button, and type 'EXE'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, and all the files in the activ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tension "EXE" will become marked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ly mark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5 - Left arrow (#)                                             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is button makes the right directory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as the left one. It simply copies the lef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o the right side, so that both side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directory with the same markings. The lef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main exactly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6 - Middle arrows (##)                                  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tton exchanges the contents of the sides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 will display the previously right side,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 will display the contents of the previously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7 - right arrow (#)                                          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tton does exactly the same as the 'left arrow' (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5), only this one copies the right directory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side. Both sides will display exactly the same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ds. The right directory will not be touched in any 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8 - Menu x                                                 Alt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tton changes 9 of the buttons below itself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more options, and because all the buttons d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one screen simultaneously. The text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either 'Menu 1' or 'Menu 2' depending on w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s activ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9 - Copy                                                      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tton copies all the marked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ctive directory to the inactive directory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you copied, will keep their original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it starts the copying, it asks you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 this. To start the copying, just press the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 or press the 'Cancel' button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10 - Move                                                     F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tton moves all the marked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active directory to the inactive directory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like the 'Copy' button, except it delet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active directory after they have been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it starts moving your files/subdirectories,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if you are really sure, just like the 'Copy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'Yes' to move the files/subdirectories or 'Cancel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n't want to 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11 - Clone                                                 Alt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tton makes a clone of the first marke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 directory. You just need to type a new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one-file. When you have written a new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ne-file, press return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on't want to make a clone-file, just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at your keyboard to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cloned file will be locat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(the same as the origina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s very nice to make backup-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12 - Delete                                                   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button to delete the marked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ctive directory. When you press this butt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one or more marked files/directorie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) a requester with four or two buttons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 depending on whether it is a directory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 is a file, four button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elete the file displayed above the butto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Yes' button. Press 'No' if you want to skip del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, and 'Cancel' if you want to cancel the opera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all the marked files automatically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Yes to all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 is a directory, two button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he 'Yes' button to delete the directory, or the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to skip delet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When deleting a directory, ALL the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 within this directory will be DELET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13 - ReName                                                Alt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button to rename marked files or sub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tive directory, prompting for a new nam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press the Esc key if you want to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for the file/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14 - MkDir                                                    F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Dir lets you create a new empty subdirectory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sks you for a new name for the directory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Esc to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15 - Attrib                                                Alt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button you can change the attributes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inn 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w "window" will be presented at the scree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 with the possible attributes. If an attribu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ross [x] will display right after the attribut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ange the attributes, press the attribute-butt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contain the attributes you wish to have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et' button at the bottom of the "window". To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ed files in the active directory to the attribu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ross [x] behind, press the 'Set All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16 - View                                                     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button to view the file currently mar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-selector in the active directory as a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viewer you can use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row Down - Move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Up   - Move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Down  - Move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Up    - Move one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      - Move to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       - Move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   - Exi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-viewer is often some kind of strange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wards, but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17 - Edit                                                     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button, you can edit a text-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editor. There is no internal editor in CO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use an external one if you want to edi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for example use the editor you receiv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you can start to edit a file, you need to tell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o find a text-editor. You do this in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ration menu (Press the 'Config' butto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menu). In the config-menu, you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 with the text "Editor.........:". Then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 after this button to be the location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-editor you want to use. Make sure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afterwards so you won't have to edi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time you start C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18 - LnkFil                                               Ctrl 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tton lets you link two files together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this you must place the file-selector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directory and the inactive directory 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you want to link together. The file in th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will always be linked to the 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active directory. The new file with the new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cated in 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it does anything, you will have to type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file, and press return. Press Esc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19 - SplFil                                               Ctrl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s not yet implemented, but will b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20 - NewFil                                               Ctrl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tton lets you create a new empty file (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0 bytes in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the file, just type a new name for i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file will be located in 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21 - PrtFil                                               Ctrl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s not yet implemented, but will b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22 - Sizes                                                Ctrl 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tton opens a "window" which gives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about 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displays how many files you have marked, how m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nmarked and how much space they tak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zes are display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23 - DirSiz                                                Alt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button you can count how many bytes,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directories there is within a marked sub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24 - Shell                                                 Al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tton starts a dos-shell. To exit the dos-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o COP type 'exit' at the dos-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25 - Exec                                                  Alt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press this button COP will try to execute (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rked files in the active directory. I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successful, you will return to COP after qu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veral files are marked in the active directory,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try to execute all the marked files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26 - Config                                                   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press the Config button, COP will op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, with a lot of configuration optio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urther information about th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-menu, read chapter 6 - "The configuration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27 - Arrow up                                                 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ne of the directories contains more than 35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directories, you can scroll the files/directorie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ds by pressing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tton can be pressed with both mousebutt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he left mousebutton, it scrolls the director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. If you press the right mousebutton, it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up one page (34 files/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tton can be configured to be split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 the left directory with the left side of th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right directory with the right side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is on, but it can be swithed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-menu. If you switch the splittin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is button always scrolls 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28 - Arrow Down                                                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tton does exactly the same as the 'Arrow up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apter 5.27), except this one scrolls the director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29 - Freshn                                                Alt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press this button, the screen will be redra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oth directories will be re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use this button if the screen by some reas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30 - Help                                                     F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tton starts an online help-system.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tton once, you can press any of the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fields at the screen, and get help about how they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hat they do. To list all possible shortcut-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'1' or '2' key at any time with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xit the online help, just press the help butt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help function needs the file 'COP.HLP'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ame directory as the program-file (COP.EX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31 - Drives                                                   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is buttons allows you to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 without having to type it manu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pressed, this button opens a little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all the drives on your computer.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 the listed drives, just press the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drive you would like to ent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 will display that drive in 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32 - Quit                                              Esc / F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this button will end C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press the Esc or F10 key at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6 - The configuration menu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configuration-menu, press the 'Config' butt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display, or press F9 at your keyboard. When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screen with a lot of configuration-options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ment you need a mouse to change the options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with the keyboard. If you don't have a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change the options though, but not in the configu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Then you must edit the config-file (COP_CFG.DEF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editor, and change the options manually.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you always use two digits, don't write just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"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left side of the screen in the configuration-menu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different values that may be changed to make CO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you want it to. To the right you can change the color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buttons in the configuration-menu can be 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mouse-buttons. This is because some of the button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large numbers, and if you press the left mousebutt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up or down by one, and with the right mousebutton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or down b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options can be modified by pressing the arrow 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down buttons displayed right after the option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options available at this screen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6.1 - Number of lines to scrol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lets you specify how many lin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ll update when you drag the slidebar.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s is 35, and the minimum is 0. You can als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 how many lines it shall display by pres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 button when it is currently 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et it to 35 lines, it will display "Max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35, and it will display "Det" when you set it t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int is that if you have a slow compu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 the number of lines down to speed up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2 - Quickscroll on/off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lets you turn on and off the quick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quickscroll is on, COP will only update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drag the slidebar. If quicksroll if off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 all the three columns while dragging the sl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logically this is slower than updating ju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s (the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6.3 - Directory sort metho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lets you choose how COP is going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choices are: None, Name, Extension (Ext)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 will always be located at the top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ort-method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6.4 - Hidden fil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hidden files to be displayed inside COP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to 'Show'. If you don't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den files, turn it to 'Hi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6.5 - Mouse spe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think the movement of your mousepointer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 slow or too fast, you can adjust it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ed ranges from 1 to 100 where 1 is the fas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 the slowest. Normal speed is arou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6.6 - Split up and down button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option is set to 'Yes', the two butt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s the directory up or down, is spli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f you press the left side of either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, you scroll the left directory, and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ight side, you scroll the righ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option is set to 'No', these button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tive directory no matter at which sid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7 - Button explainer tim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change how long you'll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use-pointer over a button before the explanation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range from Off (-1) to Max (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s is an approximate of tenths of a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a value of 15 would make you wait for about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 before the explanation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8 - Dragged fil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option, you can decide if you wan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rag with the mouse from one side to another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9 - ShowL N/A/D/T/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option, you can decide what to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and the third column in the lef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/A/D/T/S stands for None/Attributes/Date/Time/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hange what to display in the second colum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two up/down buttons, and what to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rd column with the second two up/dow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10 - ShowR N/A/D/T/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option, you can decide what to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and third column in the righ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/A/D/T/S stands for None/Attributes/Date/Time/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hange what to display in the second colum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two up/down buttons, and what to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rd column with the second two up/dow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11 - Changing color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ly way to change the colors at the moment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the config-file with a text editor. The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ocated in the same directory as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P.EXE), and is named 'COP_CFG.???', where '???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ossible characters, in example 'DE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ange the colors, you must change the value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ences starting with '%USRCOLORx=', where 'x'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from 0 to 5 indicating which color you a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hind this there are three columns containing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to 63. The first column is the red value of th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column is the green value, and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blu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very important that when you enter a new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to use two digits. That means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00 instead of 0 or 06 instead of just 6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important that the values are within the range 0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12 - Left Startupdi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'Left Startupdir' button you can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COP is going to have as a default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 every time you start COP. You can specify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you like, or make it be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which you started COP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the directory, press the field below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Left Startupdir'. Now you can edit the path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enter a path which is not present a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get a message, and the path will be the s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before you started th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he left side to display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rom which you start COP, you can write 'DO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-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13 - Right Startupdi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tton does exactly the same as the 'Left Startup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, except this one is for the righ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chapter 6.12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14 - Editor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e 'Edit' button at the main-screen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pecify where COP can find an editor to us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re is no internal editor in COP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mouse-button at the field below the text: 'Ed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the path and name to the edit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in example use the editor supplied with DO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type 'C:\DOS\EDIT.COM', if your DOS-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the root directory of drive 'C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15 - Save and load configura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ave the configuration as it currently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load it later without having to chang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current configuration, press the 'Save 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. Then COP asks you for an extension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onfig-file. Just enter a suiting extension, and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ave the configuration in a file called 'COP_CFG.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XXX is the extension you specified. The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user-specified extension is that this way you c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s many different configuration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If you enter an extension equal to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-file, the old file will be overwritten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ave the configuration as 'COP_CFG.DEF'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rite 'DEF' when saving, this will becom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, and will be loaded every time you start C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oad a configuration, press the 'Load Config'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n enter the extension of an existing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fig-files will be sav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file (CO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7 - Special functions and situation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hapter explains some special functions you can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pecial situations that may occur when you use C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7.1 - Dragging files with the mous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copy or move one single fi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o another, you don't need to mark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copy or move button. There is a much simpl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py or move one single file, you can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pointer over it, and press the left mouse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the mousebutton depressed, and drag the pointer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the name of the file) over to the other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tory (the other side of the screen), and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usebutton. The file will the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 or mov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hange whether COP is going to copy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 the config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7.2 - Shortcut-keys overview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COP without a mouse, you'll need a lot of short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to activate the options. Also, there is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hortcut-keys to make many different things easier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is a complete list containing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  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  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ert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k   -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    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x - Al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 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 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ne  - Al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- Al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kDir 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 - 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 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 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Siz - Al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l  - 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   - Al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  ## 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  ## -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shn - Al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 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s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   -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nkFil - Ctr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lFil - Ctr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Fil - Ctr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tFil - Ctrl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s  - Ctrl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shortcut-keys for other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              - Toggle active/inactiv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arrow       - Make left si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arrow      - Make right si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down       - Move file-selector dow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up         - Move file-selector up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+Arrow up   - Move file-selector up by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+Arrow Down - Move file-selector down by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Up           - Move file-selector up by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Down         - Move file-selector down by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/end         - Move file-selector to top/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/Space     - Mark/Unmark file/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/Return     - Enter new directory/execu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space        - Go back one directory (pa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F1           - Change drive at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F2           - Change drive at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 F1          - Don't sor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 F2          - Sort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 F3          - 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 F4          - Sort by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 F5          - Sort by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 F1         - Toggle display in colum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 F2         - Toggle display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 F3         - Toggle display in colum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 F4         - Toggle display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          - Delete marked file(s)/dirs or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rectory under file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         - Quit C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7.3 - The "File aready exists" messag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try to copy, move, clone and renaming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already exists in the destination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ceive a request for further action.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indow" with four buttons will pop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 overwrite the existing file,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OverWrite' button. If you want to skip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just overwrite all the occurences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 names, press the 'All' button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verwrite this file and jump to the next fi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Skip' button. To cancel the entire ope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press the 'Cancel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7.4 - The "No space on destiantion drive" messag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copy, move, clone etc. files, and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ough space on the destination drive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. Two new buttons will be present at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ong with a message telling you how much more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ancel the entire operation, press the 'Cancel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doing an oparation on several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p the current file, and try if the next mark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t on the desination drive by pressing 'Skip to n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7.5 - The "Cannot copy/move to the same directory" messag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directories at both sides is identica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to copy or move a file or directory from one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this messag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because it is no point at all to copy or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directory to the same location where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8 - Using COP with window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COP is designed for use under the DOS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orks good from windows. It should not be run inside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, because this will slow the program seriously, and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in a window with your graphics-driver unless it's a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If you run COP in fullscreen under windows,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the same performance as it has when it's started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still swap between windows programs,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 with Alt-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n icon for COP in windows so that you can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start COP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lick inside (activate) the window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hoose "New" under the file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lick at "Program Object", then press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Choose "Browse", and move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COP. Then click at the file COP.EX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Press "OK" once more, and windows will now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 for COP in the window you selected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click this icon to run C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9 - System Requirement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run COP you need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 IBM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GA monitor and V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eferrably a mouse and a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mouse driver currently in mem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it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10 - Restriction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 have a few restrictions. Most of these occations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oo little memory. All the restrictions should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ories listed in any of the two sides of the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ntain more than 1250 files and subdirectori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directory with more than 1250 entries, COP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first 1250 entries and leav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not copy or move a subdirectory contain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not use the 'DirSiz' command at 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than 50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11 - Copyright and distribution informa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 is a copyrighted program protected by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w. You are free to use it without charge fo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days. If you continue using it after this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 a small registration fee. This type of distribu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, which let you try the program and see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it before you pay for it.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COP after the trial period of 30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using it, and remove i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py the unregistered shareware version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distribute it to anyone you know,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BS or similar, under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may NOT charge money for it. A small media fe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exceed 3 $US) is the only type of charge you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t must be distributed in it's original state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iles present. The files listed below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d with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_CF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ne of these files can be distribut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any way modified. You can modify the file COP_CFG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privat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is program (COP) may not be a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duct or service without a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uthor (address at the top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12 - Registration informatio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ntinue using COP after the trial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gister it. If you choose not to register, you mus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version of COP, and delete all files connected to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computer. If you receive a new version of CO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try it again for 30 days, and then see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COP you will receive a disk with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COP together with a personal registration-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the annoying delay at exit, and which will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hen you press the 'Abou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is a one-time fee, which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paid for one version, you have pa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hold of a new version of the program, your 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work for this vers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l out and print the file REGISTER.FRM. If you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irst and fills it out with a pen, please writ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egible so that I don't have to spend a lot of tim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gure out what is actually written.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, you can write the things listed below o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r name, address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r current version of 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at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ow much your order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ow you are going to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re you received COP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ment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ay the registration fee. If you pay cash or with chequ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it's not visible through the envelope, an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of COP cannot be held responsible for mone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ing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more about how to pay the registration f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pay the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ways to pay the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sh. If you pay in other currencies than NOK or $U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your local currency to match the $US amount using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 rate, and add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que. You can pay with any currency you like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k the surcharge box at the registration form, and pay 40 N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$US) more than if you pay with another currency than N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ational money transfer. This means you have to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bank, and say that you want to transfer money to m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in "Den norske Bank" in Norway. My bank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5270.10.74211. Please make sure I receive your corre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and country. If you pay this way, you'll have to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rcharge box at the registration form, and pay 40 N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$US) more. Please remember to send m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, because otherwise I wouldn't know what your ord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order as soon as I have received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an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13 - Disclaimer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COP cannot be held responsi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or other types of damage which might be ca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directly by the use of COP. The program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sively, but still I cannot guarantee that it'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from bugs. You use COP at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 bug or any other error in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and tell me what it is, how it occur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, and I will be very grateful to you, and 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correct it. Please remember to tell 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ort of special configuration on your system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ome special devices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