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9633176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81812489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08124897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1522324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