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simple mouse menu program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version 4.0. It consists of three p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mouse menus that are invoked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your document by pressing the left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th mouse buttons. Essentially, thes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the function key assignment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button menu duplicates th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button menu duplicates the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and the both button menu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function keys. There a few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 felt other functions were 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arc are the compiled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so that you can modify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