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6-12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Backup is a Shareware product, 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floppy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to distribute ArcMaster providing that the vendo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$7.00 for the disk containing ArcMaster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 is not applicable to CD-ROM disks,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Backup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 Backup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B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B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  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B.INI       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Bxx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 and where "xx"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