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FEPACK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areware evaluation (trial use) vers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J HARVEY SOFTWARE MAKES NO WARRANTY OF ANY KIND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EQUENTIAL, WHICH MAY RESULT FROM THE USE OF SAFE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