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BOOTLOAD              Copyright 1988, P. R. Fletcher</w:t>
        <w:t xml:space="preserve">          ___________________________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LOAD is part of the HDTEST package, and is only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at package. The program and documenta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r copied under the conditions laid down for HD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NFO.DOC or UPDINFO.DOC file on the disk on whic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software is distributed and in HDTEST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The BOOTLOAD program is Copyright by Pe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tcher, 1988. All rights reserved. It wa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and assembled with the Microsoft MASM assembler (V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LOAD is used to (re)create the HDTEST distribution disk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ot sector (see the HDTEST documentation). It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s in preparing a pre-boot diskette which can be us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not possess the appropriate type of floppy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, but it can also be used to add the speci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to a working diskette which is to contain (perhaps)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 .EXE files. BOOTLOAD will function on all normal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ble media (3.5", 5.25", and 8" floppies), under DOS version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4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THE PROGRAM</w:t>
        <w:t xml:space="preserve">  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using a "virgin" diskette, first use the DOS FORM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t. BOOTLOAD may also be safely used on a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ith BOOTLOAD.COM either in your default directory or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command "BOOTLOAD [dev:]", where dev is the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of the drive on which you wish to access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ollow the instructions that are displayed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LOAD will not let you modify the boot sector of a fixe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appropriately to most other likely error cond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specify a device, it will default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LOAD should not (strictly speaking) require any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ique to DOS 2.x or above, but it has not been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x. It uses only documented DOS services and requir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- it should, therefore, run on virtually any hardware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NT 25 and INT 26, it will not run in the DOS compatibility box</w:t>
        <w:t xml:space="preserve">                                          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TIONAL INFORMATION</w:t>
        <w:t xml:space="preserve">   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well-behaved programs (!), BOOTLOAD signal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by returning to DOS with the ERRORLEVEL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Different small positive values are returned for v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LOAD.COM is 32000 bytes long, but it consists mainly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This is because the code on a diskette's boot sector ha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BOOTLOAD              Copyright 1988, P. R. Fletcher</w:t>
        <w:t xml:space="preserve">          ___________________________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0:7C00 (Hex) and the easiest way to manage this is to assem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ORG of 7C00 in the default segment. Since the loader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d at an ORG of 100, there is a huge amount of unused sp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image that is saved as the .COM file. I regard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in a program that will be used rarely and can be sa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or in other compressed form when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suggestions, etc. may be addressed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