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Delete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-1997 Mikhail Gersh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30t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WHAT IS IT?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elete is a utility which provides a fast and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files.  It has many features lacking in the standar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ommand, 4DOS's DEL command, as well as in other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 to be "the best replacement of the DOS DEL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find a faster, easier, more powerful, or more flexi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your files!  Remember that this is a powerful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EATURES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elete offers a wealth of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ultiple file specifica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s may be selected for deletion according to thei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, time of creation, attribute, and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s may be deleted from all subdirectories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 can delete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ecure, Super Secure, or Quick Secure deletion  -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in such a way that they cannot be un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al report generation - you may generate repor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we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al confirmation - SmartDelete will prompt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 "test" mode which allows you to see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SmartDelete session without actually dele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ncludes support for "Quite mode" and "Full mode"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way information about file is outpu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 may exclude files from the dele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 may specify the maximum number of fil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or the maximum amount of space that should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eatures give you an exceptional flexibility i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You will have no more hassle in figuring out how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group of files.  Refer to the PARAMETER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or a complete explanation of all of SmartDelete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STALLATION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DL130.ZIP is a PZKIP archive - you will need PKUNZIP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(WinZip, PKZIP for Windows, Zip-It, etc.) to uncompres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is one way you can install Smart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md S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pkunzip -e sdel132.zip C:\S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you can simply extract the SmartDelete fil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pkunzip -e sdel132.zip 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, you can also manually update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elete also includes FIXEXEC utility which updates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SmartDelete could properly function. You should run FIX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fter you have installed SmartDelete. In order to do th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hange to the directory where SmartDelete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g. cd C:\S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un FIXEXEC. Please note that you should specify 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.g. FIXEXEC c:\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ARAMETERS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EL filespec [/Ssize] [/Ddate] [/Cstring] [/A[:attribut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/N] [/B] [/Mnumber] [/V] [/E] [/Y] [/X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/Ttime] [/P] [/Rreport_file] [/Omode]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specify the filename on the command l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SmartDelete.  You may use wildcards to specif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s file 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s all files in the current director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xtension ".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Allows you to select files according to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:H - select files with the Hidden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:S - select files with the System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:R - select files with the Read-Only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   - select files regardless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f a file has multiple attributes se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for deletion if at least one of 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tisfies the given condition.  You can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A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Tells SmartDelete to delete files in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 all of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Enables Sec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</w:t>
      </w:r>
      <w:r>
        <w:rPr/>
        <w:t>WARNING!!!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f you delete files in Secure Mode, they can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e undeleted!  Use this parameter with  extre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ution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this feature,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ING FILES IN SEC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* /C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in Secure mode, overwriting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word "Hel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Allows you to add conditions to the "Delete by date"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, allowing you to select file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this feature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ING FILES ACCORDING TO THEI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doc /D-01/1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that have extension .DOC and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 to January 1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* /D=10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created on October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     Allows you to add conditions to the "Delete by  Age"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more information on this feature refer to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ING FILES ACCORDING TO THEIR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* /G-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created exactly 150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txt /G12/03/92,(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that have extension .DOC and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than 20 days prior to December 3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  Causes SmartDelete to confirm the deletion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martDelete encounters a file satisfy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conditions,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you sure you want to delete FILENAME (Y/N/A/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FILENAME is the name of file that was f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Y" or "y", the file will be deleted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" or "n", the file will be ignored and SmartDele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ed to the next matching file.  If you press "A" or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ete will delete this file as well as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with no further prompting. If you press "Q"  or "q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ete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   Allows you to specify the maximum number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doc /M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all files having the extension .DOC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op when 10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specify the maximum amount of spa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reed. You can do that by passing /M:amount to Smart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command line. 'amount'  specifies  the maximum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ace which you want to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"Test mode" - forces SmartDelete to do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delete the files.  This option can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see which files a particul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will delete.  If you want to see the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that will be deleted, you may generate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This option allows you to control what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utputted when file is being deleted.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characters after /O switch on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O+    Full mode. Information outputted i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entical to the information in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ame, size, date, time, attribute, a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O-    Quiet mode. No information is being outpu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O=    The same as Quiet mode but in this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number of deleted files and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d will be outputted after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pecify anything after /O switch Quie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Enables Super Secure Mode.  Super Secure Mod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ced than Secure Mode but it also requires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it unless absolute security is necessa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also specify the /C switch in order for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Q      Enables Quick Secure Mode. Quick Secure Mode is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Secure or Super Secure Modes but does not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ecurity  of th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Generate a report - the report will be outputt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"report_file".  For more informatio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tion GENERA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Allows you to add conditions to the "Delete by size"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, allowing you to select file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this option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ING FILES ACCORDING TO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exe /S+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that have the extension .EXE and who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eds 4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* /S5000-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all the files whose size is in the range betw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obytes and 1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   Allows you to add conditions to "Delete by time"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, allowing you to select file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this feature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ING FILES ACCORDING TO THEIR TIM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txt *.bak /T-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that have the extension .TXT and .BAK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created prior 12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* /D=1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all files created before 6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    Forces SmartDelete to remove directories as well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can only be used with 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Allows you to exclude files from file dele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ete will delete all files that satisf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except for "file_name".  "File_name"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DOS file name and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X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all the files except for those that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      Allows you to disable prompting for file eras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cannot be used with the /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, when using the "Delete by size", "Delete by dat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 by time" conditions, all conditions must be met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BOUT SIZE, DATE AND TIME FORMATS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ze in /S parameter must be specified in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-10000 or /S-10k or /S-1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-1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you use letters to specify the file'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ete makes the following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kilobyte (1k) = 1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megabyte (1m) = 1,00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gigabyte (1g) = 1,000,00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kilobyte (1K) = 1,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megabyte (1M) = 1,024 kilobytes = 1,048,5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gigabyte (1G) = 1,024 megabytes = 1,048,576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 in /D parameter may be specified in mm/dd/y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10/31/92-11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31/10/92-31/11/93 or /D10-31-92-11-3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 in /T parameter may be specified in either hh:mm or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.  Time can be specified in 24-hour format or AM/PM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+13:30 or /T+13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+1:30a or /T+1:30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YPICAL SMARTDELETE SESSION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transcript for typical SmartDelete session with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smartdel.exe c:\games\*.* /B /V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ssion is intended for deletion of all files in C:\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its subdirectories. All files will be deleted using Quick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SmartDelete 1.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pyright (C) 1997 by Mikhail Gershkovi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Registered to: Mikhail Gershkovi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Serial #: 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(s) were specified for de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GAM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you sure you want to proceed?(Y/N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bove line asks you to confirm your intention. If you are 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Y'. If you changed your mind, press 'N'.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files will be deleted you can press 'E'. Thi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Delete to ask you to confirm each file (equal to /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you sure you want to use QUICK SECURE mode to delete file(s)?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we specified that we want to use Quick Secure Mode (/Q 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Delete wants to make sure that you really want to do th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ure, press 'Y'. If you changed your mind,  press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confirmed that you want to delete all files, Smart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cess files that you have specified and report you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files that were deleted and number of bytes that were fre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ERASING FILES ACCORDING TO THEIR SIZE (/S command line option)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lete by size" feature can work in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S=n" - Deletes files whose size is equal to 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S+n" - Deletes files whose size is greater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cpp *.txt /S+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S-n" - Deletes files whose size is less than 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doc *.bak /S-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S!n" - Deletes files whose size is not equal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zip /S!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Sn-m" - Deletes files whose size is in a give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S5000-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ERASING FILES ACCORDING TO THEIR DATE (/D command line option)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lete by date" feature can work in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=date" - Deletes files whose date is equal to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txt /D=01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+date" - Deletes files whose date is later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D+10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-date" - Deletes files whose date is earlier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/D-11/0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!date" - Deletes files whose date is not equal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arj /D!01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date1-date2" - Deletes files whose date i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D01/10/91-02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ERASING FILES ACCORDING TO THEIR AGE (/G command line option)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lete by age" feature can work in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Gdate,+number_of_days" - Deletes files whose dat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iven date plus number_of_days. If date is omitted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del.exe *.* /G10/05/94,+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Gdate,-number_of_days" - Deletes files whose dat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iven date minus number_of_days. If date is omitted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del.exe *.doc /G08/03/92,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Gdate,)number_of_days" - Deletes files whose d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date and date plus numer_of_days. If dat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a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del.exe *.bak /G03/02/95,)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Gdate,(number_of_days" - Deletes files whose d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date minus numer_of_days and date. If dat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a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del.exe *.* /G04/01/95,(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Gdate,]number_of_days" - Deletes files that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than date plus numer_of_days. If date is omitted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del.exe *.bk! /G02/18/93,]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Gdate,[numer_of_days" - Deletes files that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date minus number_of_days. If date is omitted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del.exe *.* /G03/11/94,[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ERASING FILES ACCORDING TO THEIR TIME (/T command line option)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lete by time" feature can work in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T=time" - Deletes files whose time is equal to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T=10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T+time" - Deletes files whose time is later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exe *.bat /T+1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T-time" - Deletes files whose time is earlier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com *.rep /T-15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T!time" - Deletes files whose time is not equal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T!12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Ttime1-time2" - Deletes files whose time i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txt /T12:53-17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ERASING FILES IN SECURE MODE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</w:t>
      </w:r>
      <w:r>
        <w:rPr/>
        <w:t>WARNING!!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deleted in Secure mode CANNOT be  undelet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refore use this feature only if truly requi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mode is enabled with the "/Cstr" command line switch.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tring that you want SmartDelete to us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 *.bak /C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all the files with the extension .BAK and over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with "Goodby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eleted in this mode can be undeleted, bu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haracter specified with the "/C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ful for deleting files containing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inimum security and just want to delete fi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ould not be undeleted using MS-DOS Undelete or simila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 can use "Quick Secure Mode". This mode is the faste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 but does  not provide any advanced security. It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/Q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bsolute security and you want to ensure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undelete files you have erased, use the /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switch may only be used with the /C switch.  The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"Super Secure Mode", which will cause select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seven times.  Furthermore, the directory ent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removed making undeletion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ENERATING A REPORT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generate a report about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you can do so with the /R command line paramet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ame of the report file following the /R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can be any valid DOS name, such as REPO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your report to be printed to the prin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PRN as the file name.  The report will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ame, size, creation date, creation time, dele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, secure, super secure or quick secure), and over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del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ll not specify file name for a report file, default.r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ERRORLEVELS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, SmartDelete sets the MS-DOS "ERRORLEVEL" variable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 of values that ERRORLEVEL can be set to by SmartDele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with thei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Normal exit. No errors were encountered during Smart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No files found.  SmartDelete was not able to fin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ing th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Illegal value error. SmartDelete encountered an illeg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ne  of the switches while SmartDelete was par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 Range Error. An illegal range was passed in  /S, /D, or /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File open error. SmartDelete could not open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usually caused when SmartDelete cannot open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ther because disk is full or contains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SmartDelete was terminated since user answered 'No' to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rma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CTRL-BREAK error. SmartDelete was terminated when us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 Memory allocation error. SmartDelete was terminated due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Limit error. SmartDelete has reached the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 delete (usually due to /M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Command line error. SmartDelete encountered error wh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valid argument error. Invalid argument was passed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Invalid registration key file. SmartDelete was termin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 key  file was either damaged or 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REGISTERING SMARTDELETE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using SmartDelete, and want to continue us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30 days, you must register.  To register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included in ORDER.FRM and make a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hail Gersh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2 24th Ave. #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oklyn, NY  1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yments should be made in the US Currency. 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allows you to use the product for an unlimit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It also allows you to receive technical support,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, and provides for future discoun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make sure that I still live at that add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in your registration, please send me e-mail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in "Technical Suppor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ECHNICAL SUPPORT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registered user and you encounter any kind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ug using SmartDelete, you may contact me and I will t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s soon as possible.  Non-registered users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ir evaluation period, but registered users hav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me in the following ways (in order of pre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NTERNET: If you have E-Mail access, please send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gersh@octet.com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gersh@iname.com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gersh@juno.com (being checked once a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gersh@hotmail.com (slowest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S POSTAL SERVICE: If your problem does not dem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 solution, or you do not have acces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services, you may send a letter or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hail Gersh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02 24th Ave. #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oklyn, NY  11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DISCLAIMER OF WARRANTY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expressed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warranties of fitness for a particular purpose. 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ilar damages due to loss of data or any other reas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hall liability of author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paid for the license to us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LICENSE AGREEMENT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, copy and distribute SmartDel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commercial use only 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 fee is charged for distribut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original contents of the archive as well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of all of its components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hereby granted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commercial purposes for the period of time tha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.  If you would like to use this product for the peri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s the time period of given license, or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for the commercial purposes, you must regist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y paying amount of $10 to the author.  Thi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ight to use given software for the unlimited period of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for commercial purposes.  It will also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on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RADEMARKS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of companies mentioned in this document appear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 purposes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DISTRIBUTION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archive, and any possible updates, may be acqui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 page: http://www.octet.com/~mgersh/sd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 site: ftp://ftp.cdrom.com/pub/simtelnet/msdos/dirut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may not be modified, by either adding, remov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any of its contents,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uthor, Mikhail Gershkov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(or any of its contents) may not be distribu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other archive (with the exception noted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) without the express written permission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hail Gershkov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FOR TRYING SMARTDELET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