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ync 2.0 Compiled: March 2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ync wouldn't recognize DOS version 4 and would recreat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urrent directory.  This has been corr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c will now know where it's home directory is,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DOS 2.x users, the enviroment variable "LYNC=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rsed correctly.  Because the old name "SIMTER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aracters longer than "LYNC", th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sired path were being los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cumentation also incorrectly specified that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"LYNC=" variable had to end with a backs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eft over from an older version of Simter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or Lync.  The docs now correctly sta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d the path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ring overrun problem has been corrected. 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ystem that would send data immediately upon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c would trap that data as part of the "CONNECT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could overrun the storage area and corru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c data. ie. dialing directory, config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c now limits the number of characters it will tr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it is a respon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 parameters on status line were not being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fter Dial and Option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Alt-key shortcuts have changed to give a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y to use command structure.  Alt-Z is now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menu.  This changed as Alt-M seemed awkw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key is close to the Alt key on most keyboards, making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combination.  The Capture function is now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C combination as the "Buffer" concept w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 with "scroll back" that other programs o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editor is now called with Alt-M since macros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ncept that "keys".  Control-HOME is now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display since the Alt-C is used by Ca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reak Signal function is now invoked with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ture function now asks for a filename when ope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file.  It uses LYNC.CAP as a default so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e same as earlier versions, but you can now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\filename to captu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Host mode added, supporting: Operator Paging for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message to operator, List Files availab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&amp; Download using any protocol supported by Lyn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ssword protection for unat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s menu changed to hold all configurable op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 Colour options are now at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 left and right arrow keys swi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Because of some new options, the CFG fil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 utility NEWCFG.COM should be copi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c directory and run.  It will copy your current CF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new format and add default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NOTE: This will also work with old Simterm 2.0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 first rename your SIMTERM.CFG file to LYN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aling directory interface changed.  PGUP, PGDN, HOME,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now move through entries instead of using TA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e arrow keys will now scroll the directory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move past the bottom or top, rather than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mmands in Dialing directory: DELETE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entry (adding blank to end), INSERT key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entry at selected position (last entry i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off the end), C key will clear tag markers from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editor now allows abort of changes.  You now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 key to save your changes from the editing window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ill abort your changes and leave the entry un-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 1.0 Compiled: Decem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notably, the name has changed.  See the file NEW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asoning behind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de in the UART initialize routines has been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c would not properly initialize the serial por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baud rate support increased to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modem "RESUMED" indicator was not cleared for fil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d file.  This did no harm but could lead to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"dialing" window.  When issuing a dial comman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 small window appears displaying the en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, status, and number of attempts.  Th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rectory is now filled with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command availab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macros now supported.  The function keys F1 throug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ifted function keys SF1 through SF10 can now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y string of up to 70 characters each. 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ssed with Alt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Menu is now called with Alt-M (for Menu) rather tha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F1 is now us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row keys, HOME, END and DELETE keys are now defin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odes for cursor positioning compatible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BBS's full screen editor.  They should work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full screen edi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 colour scheme changed.  A blue background make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read than the magenta background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2.0c Compiled: Octo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nd BREAK Signal function, requested by user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on to some specializ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metic change to file transfer window.  Aprox. cps and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dicators were not spaced from sepe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code in low level async routin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l beh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2.0b Compiled: Septem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ffer pointer problem in Zmodem routin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s to be prefixed with last few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le when doing Zmodem multiple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some code in the Dialing Directory as Simterm woul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, not dial correctly, usually requiring the us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directory and send the init string to get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dial comma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2.0a Compiled: Sept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le pointer problem in Ascii upload which locked Si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Echo and Linefeeds status line indicat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pdated after Dial or Options menu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2.0 Compiled: August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sive rewrite, all low level routines redone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rial IO interrupt routines redone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routines are now all direct screen access with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the configuration menu for C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support integrated into video routines. 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cii, Ymodem, and Zmodem transfer protocols added. 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k-Xmodem routines redone for greater efficiency. 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fers is buffered to reduce time lost to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transfer window expanded.  Now displays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oximate characters per secon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modem resume transfer and auto start Zmodem downloa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cards supported when entering filename to upload 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ture file now supported with pause capability and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befo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ee function menus removed.  Help is now a menu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The Help Menu" secti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aling directory expanded to 4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aling directory now supports auto redial, tagging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ntagging of entries when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OM3 and COM4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ud rates now go up to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colours can be customiz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3 Compiled: Novem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file transfer routines, limit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, was fixed. The total file size transfer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nor fix in the Online/Offline indicator was done.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don't have hardware snow suppression, ther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snow when Simterm was sitting idle. This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atus being updated whenever there was no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line. Now it only updates if there is a change in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commands were added to the Config &lt;F4&gt; menu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and add linefeeds. You can invoke eithe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ir shortcut keys Alt-E and Alt-L. These are both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box appears stating if they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L List Directory command was changed to Alt-F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cause of the conflict with the newly added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2 Compiled: August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-C trapping was fixed to prevent Simterm fro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os, leaving the system ready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GUP &amp; PGDN are no longer used to change page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AB is now used to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aling directory will remember what number you we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you back there when you re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aling directory is more informative when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. It now tells you the name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you selected rather than just letting the modem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editing an item in the dialing directory,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ear centred on the screen, rather than floa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being edited. The name and number window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nforming you of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sk directory function now displays the pat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t the top of the menu so your better informed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ok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dem initialization string has been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nd is sent on startup to allow the modem to b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1 Compiled: June 1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compression algorithim for the menu data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routine were modified to allow the menu col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ynamically. This allows colour users to hav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while monochrome users still get the correc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bug in the 'Online' clock routin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1.0 Compiled: June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term would not recognize a monochrome syste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reen writes (menus) w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or revision was made and the version number didn't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