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planation Of The Y2K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easier for system administrators to identif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nd easier to report Y2Kare test results to non-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-makers, the Y2Kare program makes use of it's ow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ies.  Well over 99% of computer's tested should fall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first three categories.  Familiarizing oneself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three categories should make it a snap to devise strate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timum use of computer resources into the next mille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be fooled by doomsayers. Proper labelling and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resources can completely eliminate the risk of in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es by daring to use older computer equipment for non-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sks.  Good business management requires us to put all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resources to work to optimize our production, lowe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refore lower our prices to our consumers.  This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ompetitiv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operly labelling computers that can still b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ve use these category definitions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 each time a usage decision is made about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also remind us about the coming millenium dead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rage us to retest computers any time hardware o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hanges are made that will affect the results of Y2K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commend the labelling of computer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nd that at least one system administrat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ize themself with these test resul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2Kare program does not test for every date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ever reported.  It does not test software applica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of the eleven tests that Y2Kare uses please see the Y2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urposes of these categories if a computer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mware, and operating system pass the first ten Y2Kare test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be considered compliant and category one.  See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all the disclaimers concerning the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eventh test is for deciding between category tw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y three, two different levels of Y2K non-complia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four through six are also various level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go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puter passed all tests.  The hardware, BI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d operating system are Year-2000 compliant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C hardware clock, the BIOS services, an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clock all passed the three primary tests.  They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 year 2000.  They roll over to the year 2000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properly recognize and roll over to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he operating system is able to set the RTC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ieth centu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, firmware and operating system ser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category one computer will not be the cause of any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of year 2000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puter failed two of the hardware tests bu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ed from those failures when it was rebooted.  The RTC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to roll over to the year 2000 and both tests tha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of that rollover reported a failure.  When the compu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arted, however, the date was repaired.  This was probably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S star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midnight on Year-2000 Eve and the first time thi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booted the operating system will report the correct dat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-Time Clock will report the year 1900.  The first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booted after that, the BIOS or the OS will repair the RTC and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2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mputer is not left on at night and is not power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day night, Year 2000 eve, then this problem will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arent and can safely be ignored.  Very few programs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C for the date so in some applications this computer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iably even t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label all category two computers and don't run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at use the RTC.  Then reboot those computers right a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2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memory resident software can alleviate this problem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 to the Y2Kare distribution Web site for links to provi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puter failed two of the hardware tests and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air it's own date when it was rebooted.  The RTC chip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ll over to the year 2000 and both tests that read the resul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llover reported a failure.  Although some computers can repai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the next time they are rebooted, this one did not correc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idnight on Year-2000 Eve the tested operating system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o the correct date but the hardware clock will no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is rebooted, by power failure or a user,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dopt a default date which will be incorrect.  Interven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quired before this computer will report the correct d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2000.  Startup utilities or memory resident software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blem less sever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mputer is not left on at night and will not be 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during the Year 2000 rollover then this problem can be all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simple startup test that can be run automatically.  A small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 program would run each time the computer is started up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check for a date failure each time and either prompt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or assume a new date before continuing.  There are tw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included with the Y2Kare distributio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have the computer prompt the user for the new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ime use the utility called Y2Kame.exe.  If you wish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make an educated guess as to the correct date and the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use the utility named Y2Kalm.exe. 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are designed to be run from the autoexec.bat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still have a DOS based 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se utilities should be run near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before any other programs that may effect or b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date.  They do not decrease the memory availab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because they do not remain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puter completed all the prescribed tests b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sts did not match any of the profiles expected by the Y2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Label this computer as Y2Kare Category 4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rom the test results is analyzed by a competen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of the tests can be stored in a text databas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2Kare.Dat and include the name of the operator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the results of all the tests and the date and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 among other things.  Before this computer can be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ized the results of the tests in that databas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by the system s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dministrator can refer to the Y2K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elp in analyzing the results.  It may be that ope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or error caused this pattern of results and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ful to repeat the testing procedure after checking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.  The tests can also be run using exhaustiv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a more verbose record of th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havior of this computer in the year 2000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ized because the operator skipped some of the tes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procedure should be repeated if a category repor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is computer.  Please refer to the text database of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cord of which tests were completed and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of the tests can be stored in a text databas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2Kare.Dat and include the name of the operator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the results of all the tests and the date and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dministrator can refer to the Y2K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elp in analyzing the results or configuring the tes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amount of operator participation.  It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or administrator error caused this pattern of res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 be helpful to repeat the testing procedure after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configuration.  The tests can also be run using exhau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to capture a more verbose record of th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puter failed two of the prescribed tests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hibited from doing a reboot test.  If more information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is computer to determine what, if any, application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the tests should be run again and the reboot t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TC chip failed to roll over to the year 2000 and both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read the result of that rollover reported a failure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n whether the computer will repair it's own dat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arted.  Beginning at midnight on Year-2000 Eve and continu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until the computer is rebooted the hardware c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.  It will report that the year is 1900 but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will report the correct date.  The first time it is re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at, the BIOS or the OS may or may not repair the RTC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2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ime allows more information will be mad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Kare distribution Web site as well as links to other Y2K inf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ocumentation, configuration samples and testimon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information and the location of the Y2K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site is included in the Y2Kare program document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