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gister, please  fill  out  the invoice below.  You may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copies of  the invoice as required.  Please pay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; I  cannot take credit  cards or C.O.D. orde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or  money orders payable to  Jim  Holley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or suggestions about Window For Clipper, pleas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the invoice and indicate to which version they apply 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 For Cl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:  Jim Holle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46 Woodington Cir.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wrenceville GA 30245           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_____________________________  Phon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_________________  State ___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  I want the Autumn '86 Version !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 I want the Summer '87 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Busines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pe: 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reason for use  |__| In House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| Commercia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             Price    Quantity  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-----    -------- 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For Clipper          $44.95  X  ________ =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. Residence Please Ad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ton, and Carrol Counties ........... 5%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winnette, Dekalb, Cobb, Ban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, Berrien, Bryan, Cam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tham, Chattooga, Coffe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quitt, Coweta, Crawf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sp, Date, Dooly, Dougher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las, Glynn, Greene, Hall, H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d, Jefferson, Lanier, Lown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ison, McDuffie, Ocon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glethorpe, Paulding, Peach, Schl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ven, Taliaferro, Tattn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ylor, Thomas, Toombs, Tow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r, Twiggs, Union, Walton, 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en, and Wilkinson Counties ........ 4%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Ga. counties ................ 3%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mount due:                                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