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P  Version 1.1                               J. A. Kiernan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molecular weight of a peptide from its amino aci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PEP  sequence       -  Command-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P  /? or PEP /H   -  For information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P                 -  Interac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users:  See "Advice for Windows users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ino acid sequence is entered as a series of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, starting at the N 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P ala leu lys t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anylleucyllysyltyr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P ile-cyz-gly-ala-val-cyz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heptapeptide with an S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. (Enter a cyz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-cystine unit.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a free -SH)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c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s for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nyl                  ala      isoleucyl      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inyl                 arg      leucyl         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araginyl             asn      lysyl          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artyl                asp      methionyl     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steinyl (free -SH)    cys      phenylalanyl   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-cystinyl (-S-)   cyZ      prolyl      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utamyl                glu      seryl         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utaminyl              gln      threonyl      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ycyl                  gly      tryptophanyl  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idyl                his      tyrosyl        t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droxylysyl            hyl      valyl     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droxyprolyl           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breviations may be in upper or lower cas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paces, hyphens or commas, or they may be conflu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 entered amino acid sequence, the PE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Calculates the molecular weight of the pept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Estimates the (very approximately) the iso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 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uence may be enter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PEP ala-trp-arg  or  PEP alatrp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number of amino acids is limited only by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 line - 128 characters for MS-DOS; lon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such as 4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just enter PEP and follow the instruc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These include the list of  conventional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mino acids. (About 80 characters can be ent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used in this interactiv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nconventional abbreviation is supported: for each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stine residue you should use the contraction cyz.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s twice, and the two cysteines are joined by an -S-S-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culated molecular weight of the peptide will be too hi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16 D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ar weight is calculated to 5 decimal place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2 places in the result. The pI calculation is very cr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ased on arithmetically averaged pK values of the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-chain ionizable groups of the amino acids. This under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 for basic peptides and overestimates it for acid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takes no account of such things as folding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, intramolecular ion-pairing or hydrogen bonding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improved in future versions of PEP, if there is a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nd prin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automatic way to save the results of a PEP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or to a printer. In this, PEP differs from MW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EXE, which allow saving and printing, bo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by by using redirection (&gt; or &gt;&gt;) symbol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 for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, like the other MOLWT utilities, is a DOS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will run with almost instantaneous speed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far too old and slow for Windows,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is set up to start Windows 3.x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t on, you must click on the "File" menu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" command, and enter PEP (preceded, if necessary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path). This starts the progra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PEP/? or PEP/h will show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PEP followed by an amino acid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 will be done, but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ile manager so quickly that you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PEP in command-line mode (useful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), open a DOS box from the "Mai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en do everything just as easily if Window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en invented. To return to Window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Windows 95 (or later) as your primar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e easiest way to run PEP.EXE and the other MOL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may be to open and work within a DOS box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tested the operation of these program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could be made more Windows-compati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to select the desired utility.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abandon the simplicity and speed of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grams that work efficiently even on a 12 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an 8086 operating systems and no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PEP and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is part of the MOLWT package of Freeware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chemical calculations. Read MOLW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hn A. Kier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partment of Anat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University of Western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NDON, Canada  N6A 5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: (519) 661-3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-mail: kiernan@uw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ve criticism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proving the program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