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456991447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04409645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5955466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67168746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