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210275639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455136302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1793377841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