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70174219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3509501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80981076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43164402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