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88465115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170550240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