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RDB  Vers 4.3 f                   24 Feb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/QRDBMgr is a Data Base system for BBS's that use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*.Def. QRDB is a multi-node compatable BBS Data Bas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is the Data Base Manager. Although QRDB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BBS door it can be used by users without a BBS if nee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not required in order to run the program, it will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QRDB door requires 41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QRDB will display Flat Files, its own native Database, and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able files. Includeing dBase III, dBase III plus o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files along with associated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User access can be seperatly controlled for each file that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. Read, Write and Edit access levels can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Users are given Edit access to records they generate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overall Ed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Users can be given access to only those dBase record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or or her ey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 language file allows you to translate menus and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 other tha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Fossil is not required, but a fossil version is inclu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/QRDBMgr offers three types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three types is limited to 9 seperate Data Base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will handle a total of 12 combined Data Base's,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eded you will have to bypass the main menu. Bypass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s explained in Quickstart item (e.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will import any text file in which the data is lay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The imported Data Base can then be made availabl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searches or sorted list displays. Up to fiv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making five sorted lists available to the user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ata Base is not editable and a Data Record is limit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An example of a file suitable for import is the Darw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 is a build from scratch Data Base. The user can Add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ecords in the Type 2 Data Base. Read, Write and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re established by the Sysop. A log is maintain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Edits and Deletes made by users. This type 2 Data 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up to 25 fields per Record with a maximum of 5 Key fields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ines with 5 fields per line max.  Fields can b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ptional or input required. QRDB can import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the type 2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3 will display data in dBase .DBF data files and .DBT m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use dBase III, III plus or IV files. FoxPro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don't have have associated memo files are handled as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plus. If the FoxPro files have associated Memo's, QRDB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m. The dBase Data can then be made available to BBS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or sorted list displays. Up to five keys can b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five sorted lists available to the user. The user can Add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 records in the Type 3 Data Base. Read, Write and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re established by the Sysop. A log is maintain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Edits and Deletes made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elds except the Memo's are searched when us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QRDB does not use dBase Index files, it us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LIMITS on dBase files are as follows. QRDB uses a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hen displaying a record, the QRDBMgr won't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 QRDB will only handle dBase records with 20 or less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memo's is limited to 3 per record. QRDB will display mem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ength but when editing or creating, the number of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 are limited to 20 with a maximum line length of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RDB main menu will only handle 12 different databas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pass the main menu it will handle 19 different databases.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you will need to set up different QRDB directories,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to QRDB set the QRDB environment variable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use before you execute QR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ata is added to a .DBF file outside of QRDB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the index files. Either the QRDBMGR.EXE or QRBLDIDX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indexes. If data is added using QRDB the index'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er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s is controlled by Levels established for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Write and Edit/Delete levels are seperat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access provided under level control, a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ny record that he/she creates. This Recor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index files identified *O.IDX. The first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 name is placed in the index pointing to recor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be disabled by deleting the *O.IDX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xits QRDB. QRDB will build a new empty *O.IDX if it dose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ltinode systems where edit access is given. If a user with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is using the file, the file cannot be accessed by oth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with Read access is accessing a file edit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is controlled by files temporary files with the extension .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of a Type 3 database where rebuilding indexes is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maintain a .Dbf field named REC_OWNER. It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riginator of a record in the REC_OWNER field.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use that name when rebuilding indexes. The REC_OWN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the first 20 fields in a .DBF file. The REC_OWN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t least 15 characters long field and be marked (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Field Handl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N)/A  &lt;&lt;&lt;&lt;     REC_OWNER Field Hand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O)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R)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(K)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tain Record Ownership Data, if and when you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build the *O.IDX, then your .DBF file must include a REC_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User Access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can be given Add access and No Read or Edit/Delete acc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tuation a user database, that only the Sysop or Co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ccess would have access to all the records, could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users. The user would see and be able to edi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that he entered. *O.IDX would control Edi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standalone or under the BBS in local mode, QRDB dos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mplement security levels, as it is assumed the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 The /L command line parameter will implement security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no matter how QRDB is being used. To force QRDB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user security level use the command line paramete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"QRDB /L1000" will force a user security level of 10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 can be used with QRDB when running as a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standalon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3 database REC_OWNER field can also be used to limi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st records created for a particular user. The REC_OWN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irst 20 fields in a .DBF file and field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characters long. Keys used in searching are a maximum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, so anything over 15 characters is cut off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The REC_OWNER field is a special keyfield that is used by QR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n't be marked as a key field. The REC_OWNER field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but not displayed, it should be marked (N) in the QRDB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N)/A  &lt;&lt;&lt;&lt;     REC_OWNER Field Hand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O)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R)e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K)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line parameter of /O tells QRDB to only give acces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records. If this feature isn't used in all data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by the mainmenu, you will probably want to bypas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nd just display the database of interest. A CL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bypasses the main menu and goes directly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; "C:\QRDB\QRDB.EXE /O  Stat.3CL" would go directly to th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bypassing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rebuild indexes after adding to d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/disadvantages of each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: Imports text layed out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isplays, no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ad Access controlled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: Data base can be buil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s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s to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3: Data base uses dBase .DBF and .DB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date entries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numer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Memo capability, a gre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dBase Compa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Compatable files can be creat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dBuddy. Additional dBuddy info is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RDB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hn Jamieson                 Level=100  Port=1   Baud=2400  Graphics=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lton, Ca                    Min's Left=67                  Alt-H= Han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          use an RBBS type Dorinfo*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#          use Dorinfo#.Def instead of the default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         Local Monitor i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           include the special Key fie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#          Where # is a security level. To force QRDB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 us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    Allows a user to be given access to ju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for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[Port Address,Irq]  To use other than standard Irq'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Address, use the /P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"/P3E8,5" will use Irq 5 and Address 3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in Address must be in 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does not apply to, and is not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ssil version, the Fossil version.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handles non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?????.?CL  A CL file name on the command line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nu and goes directly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DB\QRDB.EXE /M /R Chaplin.3CL would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lin database bypassing the main menu. QRDB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nochrome on the Local Monitor. And QRDB would use a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DB\QRDB /L1000 will force a user security level of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 command line parameter can be used with QRDB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s a door or when running standalone off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standalone or under the BBS in local mode, QRDB dos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implement security levels, as it is assume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op. The /L parameter will implement security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no matter how QRDB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o Run QRDB add the Environment Variable SET QRDB=C:\QRDB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ever directory QRDB is located in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s not set you must run QRDB from the QR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uses the Environment Variable to locate the the QRD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if they are not found you will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RDBLang.DBF not found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QRDB requires 414k of memory to run. If your BBS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ing to EMS or disk when running a door us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you won't have enough memory to keep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still have 414k for QRDB. Most Systems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errorlevel system that will free enough memory for QR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f Running MultiNode and using Door.Sys or DorInfo1.Def, run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different directory for each node. Example C:\BBS\Node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BBS\Node1, etc. If using DorInfo1.Def, DorInfo2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3.Def, etc then each node can be ru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But REMEMBER QRDB.Exe expects to find eithe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rInfo*.Def in the directory it is run from.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the default DorInfo1.Def you need to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/N#, replace # with the Node number you want QRDB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orInfo*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QRDB defaults to StandAlone mode, without a status lin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find DorInfo*.Def or Door.Sys. It will also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but with a status line if the baud rate it fi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*.Def or Door.Sy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e Main menu can be bypassed. A couple of reasons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; if only one data base is to be included or the syso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use the BBS menus to access the data bases. By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executing QRDB with the name of the CL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parameter. Example C:\QRDB\QRDB.EXE CHAPLIN.3C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unning stand-alone mode QRDB.EXE CHAPLIN.3CL.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-alone mode, but monochrome use  QRDB.EXE /M CHAPLIN.3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 few sample Data Bases are included in the package.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 package of files in their own directory and run QR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/M for StandAlone in monochrome, and follow the Prom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win Data Base related files included with the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up only, no data, it's use will be discussed later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use any of the examples on your BBS or delet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Mgr or DOS. It is suggested that you revie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s prior to deleting them. Run the QRDBMgr and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up the control file editor. The editor can be used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If you are running QuickBBS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ting the Environment variable,  create a QuickBBS/R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menu type and in the Optional data field just 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DB\QRDB.EXE *M  that's all their is to it.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main menu use  C:\QRDB\QRDB.EXE CHAPLIN.3CL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M is a QuickBBS/RA option telling the BBS to swap to EMS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Maximus, Virtual, Gap, EZCom, RA, Wildcat or PCBoard BB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BBS files fo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f you run RBBS or other BBS that uses the RBB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*.def in which line 10 the ansi/color indicator 2=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=NoAnsi. Add a /R to the QRDB command line it will tell QR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RBBS type Dorinfo*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To run it from a BBS running 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 copy of Ray Gwinn's SIO Fossil. (BBS: 1-703-494-00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 line in the default OS/2 Config.sys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Com Driver, "c:\os2\boot\com.sys", with c:\os2\boot\SIO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's best to read the SIOUSER.TXT and add your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(as per the Sio Doc), but BE SURE and include the DASH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sh tells Sio to tell OS/2 to NOT worry about the Com Hand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DEVICE=C:\OS2\BOOT\SIO.SYS (1:57600,3F8,4,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Your OS/2 BBS Docs under "Doors" or "Drop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Other systems,  jot down your installation procedur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. I'll include it in the next release of QRDB. It c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ysop a lot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the QRDB do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bar can be an aid in trouble shooting the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***IMPORTANT*** QRDB looks in the directory it is run fr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and if it is not found it looks for DorInfo*.Def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environment variable QRDB to locate the QRDB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a multinode system QRDB can't be run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each node if you use Door.Sys or DorInfo1.Def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py of Door.Sys or DorInfo1.Def is need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f you get the Error message QRDBLang.DBF not found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have the environment variable set, befo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blems. Example QRDB=C:\QRDBDIR set i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QRDB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No status bar indicates that the Door.Sys or DorInfo*.De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 and QRDB is running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A status bar with a Baud rate other than 0 indicates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rInfo*.Def file has been read, QRDB has Config and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unning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If the status bar shows a baud rate of 0 then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*.Def has been Read and 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If double spaceing or blank lines in a occure in rec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it's probably due to, too much data being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Go back to the QRDBMgr and do some rearr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QRDBLang.Dbf contains one record, that rec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used by QRDB in menu's and prompts. QRDBLang.Dbf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program that can edit dBase compatable .Dbf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one try the shareware program dBuddy. A dBase compata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, mentioned above and in paragraphs below,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ntain Retreat 1:216/506, 408-335-4595. It can be Freq'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d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files will be created for each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CL,.2CL or .3CL  Control file; a Type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    Data file;  for type 1 &amp; 2 only, type 3 uses your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DX     Index file; 1 to 5 as specified du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RDB general help file will be displayed from the main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QRDB.HLP. You can also create a .HLP file for each Data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name as your Data Base. If a help file is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fered to the user in the QRDB menus. .HLP files are ju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signing file names you will be allowed 7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8. QRDB needs that 8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Base consisting of a set of the above files i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It can be copied/moved to another BBS that uses QRDB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leted from your QRDB directory. QRDBMgr has a dele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ere only for convenience DOS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provided with the package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  EXE    The QRDB Manager used to set up data bases for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EXE    The QRDB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_FOS EXE    The QRDB BBS Door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KEYS EXE    A utility to List the keys in a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BldIdx EXE    Builds type 3 Indexes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TTL    A file that stores the title you give to the QRDB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DAT    Data requir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     HLP    A Sample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LANG DBF    Text used by QRDB in menus/prompts in a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QRDB uses temporary files with the an extensio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$" to keep track of database usage in multinode system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same name as the database in use the size is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moved when the database is closed. CHAPLIN.$RB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emporar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following files are example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 when you are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on the main menu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1CL    Type 1 Sample Control File  (List of Support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DAT    Type 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HLP    Suppor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1 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2 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TXT    Text file used in the creation of the Type 1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1CL    Type 1 Sample Control File (Setup for Darwin US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DAT    Empty Type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    HLP    US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1   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2   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3   IDX    Type 1 Sample Index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2CL    Type 2 Sample Control File (User generated 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  HLP    BBSLis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1 IDX    Type 2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LST    A sample comma delimited file for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LIS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  2CL    Type 2 Sample Control File (Use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1 IDX    Type 2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O IDX    Type 2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2CL    Type 2 Sample Control File (Wine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DAT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   HLP    WGuide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1  IDX    Type 2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      CTL    Control file for Export of WGuide to Comma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      TXT    Comma Delimited Expor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3CL    Type 3 Sample Control File  (Chaplin dBase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  HLP    Chaplin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1 IDX    Type 3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3CL    Type 3 Sample Control File (This User Info database uses Mem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1  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O  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3CL    Type 3 Sample Control File (This User Info database uses Mem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3CL    Type 3 Sample Control File (User generated BBS list w/Me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  HLP    User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2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3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BSO IDX    Type 3 Sample Index containing User owner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seting up under various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OS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A_OS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'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can be bypassed by executing QRDB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file as a command line parameter. Example C:\QRDB\QR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LIN.3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bypassed the *.*CL files provided will appear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        </w:t>
      </w:r>
      <w:r>
        <w:rPr/>
        <w:t>Q R D B    M A I N    M E N U             �</w:t>
      </w:r>
      <w:r>
        <w:rPr/>
        <w:t>۲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Your BBS DataBase Selec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Computer Hardware/Software Suppor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Darwin National BBS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 User List of Favorite BBS'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User Data Bas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Central California Winery Guid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  A Data Base of Chaplin Movi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  Community Event Databas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User Information DataBas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  User Generated BBS Lis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nu above the "User Data Base" is a type 2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Base of BBS user info" is a similar data base useing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ata base with memo's and a REC_OWN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has a level high enough for Write and/or Edit/De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 options menu will be displayed. If not the Option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kiped and QRDB will go directly to the Display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             </w:t>
      </w:r>
      <w:r>
        <w:rPr/>
        <w:t>A Data Base of Chaplin Movies             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Options Menu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Display Data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Add to DataBas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Edit a Recor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  Kill a Record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  Quit to QRDB Main Menu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and return to the BB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Brings up the display menu if the users level gives Read Ac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is short enough and leaves enough room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f the Display Menu the number of Record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rs with Write access will be given this option an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 will be allowed to add record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Users with Edit/Del and users that own a record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.IDX file will be given this option. If acces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(s) a user owns, then only those records the user ow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for change. If this ownership is important to you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the section on "User Access to data" and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C_OWNER" .Db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Deletes a record, the same rules as in (E) above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Displays a help file, a text file that has the same name as your .*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ut with the extension .Hlp. You should probably writ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           </w:t>
      </w:r>
      <w:r>
        <w:rPr/>
        <w:t>A Data Base of Chaplin Movies (120 Recs)       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Display Selection Menu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Browse List In Released Ord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 List In Released Order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 List In Actress Ord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    List In Released Order/w Memo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    Display a Mem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    Search for String,Word or Wor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    Key Search for String,Word or Word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   Pause Page Toggle   [ON]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   Quit to Options Menu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lection Menu ite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rovides a one line listing for Browsing. The first fiel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Key field in the *.*CL file, then as many fields a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are included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#  City                       State  Zip_Code    Area_Cod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ABERDEEN                   SD     57401       605        2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ADDISON                    IL     60101       708        29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ADRIAN                     MI     49221       517        2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AFFTON                     MO     63123       314        23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dosen't have to start listing from the begi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 to start Browsing the listing begining with LODI, just giv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DI" as a starting place. The browsing would then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#  City                       State  Zip_Code    Area_Cod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LODI                       CA     95240       209        35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a page of data the following promp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Ln# to View,  Press Enter to Continue or Press (Esc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n item line number will cause QRDB to displa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f interest. Including any mem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umeric selections list the data in Key Field order. As with brow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lace can be entered. When you enter a starting plac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kip records prior to that starting place. This fea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st means of searching a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 Lists Records and associated Memos in the first keyfiel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 Displays a Memo, you provide the Record number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/Memo, example 33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 Searches the database. The user is prompted for a Search 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of words. The dual word search works like this, input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seperated by a + sign such as, "Norman+Sennett". QR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each record in the Data Base for your search string 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pair of words. Memo fields are not searched. Sear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dBase Date fields. If there will be a need to search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place the date in a field of characters or make the dat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The key field can be searched using a starting pla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keyfields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Similar to (S) above the difference is that this functio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ields only for it's string match. In the case of a du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t looks for the first word in the key fields.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, then it searches the complete record for the second wor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above a Command Line Options  /K is required if QRD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special Key field Search. This feature is of litt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very large databases. It was inspired by a user with a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ion recor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 Pause Page Toggle if toggled off will cause the data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file or until the user presses 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Same as in the options menu, it displays you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EXE is used to setup a data base, create/edit contr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data and gener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can be used with or without a mouse. If runn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use the arrows keys to select menu items and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ntry fields or Buttons. Main menu item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Alt key plus the HighLighted letter i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gram below shows the menu selections tha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Data_Base_Setup functions only put togethe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are creating a type 1 data base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the data using the Import_Type_1_DB_Data function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e 3 data base the Build_Type_3_DB_Index func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indexes to the .DBF file. QRDB does NOT use d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ce a Data Base contains Data/Indexes, changes to certain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be allowed. You will receive a message tell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can't be edited when you attempt to edit a Data 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If you need to edit one of those fields the only way i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using the Manager's "Erase QRDB Index/Data" functio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changes and then Import, Build or Re-en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ase QRDB Index/Data function works differently on each d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Erase QRDB Index/Data function does not erase dBase .DB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T files, use dBase to erase those.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does erase Type 3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 the case of the type 2 database Data and Indexes ar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ase QRDB Index/Da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When used on a type 1 database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omly delet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 function will in addition to accomplishing the er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will also delete the associated QRD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Data_Base_Setup           Operations        Shell_to_QRD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 DB Setup       F2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1 DB  F4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2 DB  F5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3 DB  F6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 Menu Title Edit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Import Type 1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ad in Type 2 DB Data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Xport Type 2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uild Type 3 DB Index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py a QRDB Setup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elete a DataBas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rase QRDB Index/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Color   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Monochr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1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Type 1 Data Base you will need a text file to im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BS list by Darwin Systems is a good file to start with.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se to create a Type 1 Data Base from must be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arranged in columns. QRDB will extract it's key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during conversion. Remove any material that isn'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d data, such as column descriptions or List name.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re entered during setup, using QRDBMgr.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list can be placed in the USBBS.HLP hel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 A Data Base has already been setup for the USBBS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tem Edit_a_DB_Setup or press F2 to review the set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going to use the Darwin USBBS list in your Data B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with the Delete a Data Base Function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SBBS you will need to obtain and edit a copy. Remov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ing and end of the list that isn't in stru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When you are ready to import your USBBS list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_Type_1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USBBS.1C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USBBS list that you want to impor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mported the list you can select menu item Shell_to_QR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Data Base other than the USBBS that was provided.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what fields that you want to be key fields,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. Now Press F4 to bring up the Make Type 1 DB Dialog Box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base Name, Data Base Title, Display Header and Rea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title is the title that will be displayed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The header will be displayed with each page of data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the minimum user level required for access to the data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    Computer Hardware/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eader       Company Name            Phone Number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Level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 Key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rompt            Length     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12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            5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Key must be defined. Key Search Prompt is the Prompt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o describe the key to the user. Key Length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and Key Position in Line is the starting column that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use when extracting keys during im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etup has been completed the function Import_Type_1_Db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mport your textfile into the data base, the function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 and a .DAT file. QRDB limits the width of text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1 data base to 79 characters. More than one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structure can be impor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2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sample Type 2 Data Base files have been provi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ir control files, run QRDBMgr press F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.2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creating a Type 2 Data Base you should first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of the data that will be presented to the us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t will take to display a record and the layout of each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5 lines and a maximum of 5 fields per lin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witch fields will be (K)ey fields, input (R)equired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(O)ptional fields. All Key fields are also inp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The space used to display fields on a line can't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80 characters. Space required to display a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data field + the length of the Data Label +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between label and data. If not enough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ll field of the last record on a line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RDB (L) and (B) functions will use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for their sort order. Another thing to conside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(B)rowse function first displays that first key, th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eld in the record it displays fields until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then goes to the next record. If the Key fiel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line is incountered it is skiped. Spac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(B)rowse is Field Length plus 2 spaces unless the leng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is greater than the field length, in which case (B)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ayout has been planed, press F5 or select Add_a_type_2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 to bring up the Make Type 2 Dialog Box.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Name, Read Write and Edit/Del Security Levels and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 Use 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:   AREA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 Read      Write    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5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:  User Generated List of Area Code 408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first line of the Data Base. You can hav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The inputs required to define a lin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Input  �����������������������Ŀ �����������  Display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K)ey                                 � �                         Lab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R)eq                           Field � �                        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O)pt Prompt                    Length� �Label                    Colu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Phone Number [XXX-XXXX     8       Phon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City                       25      City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Max Baud                   5       Max Baud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   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5 fields per line can be defined, but only a total of 5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lines are all that is allowed. Remember that the total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eld labels can't add up to more than 80. Oh als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fields and Colons aft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key length is 15 characters if a field long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s designated as a key only the 1st 15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be us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defined the first line press Alt N or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line button or you can press enter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 last line that you want to use Select the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ey-(R)eq-(O)pt    decide if the field will be a (K)ey field,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)equired Field or an Input (O)ptional fie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fields are also input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        This is the Prompt QRDB will use when ask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describing the sorted lists that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Length         This is the Maximum length of an entry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is a Key field it is also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ess the field is longer than 1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case the Key length is set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fo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             This is the label placed ahead of the data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is displayed, when displayed a colon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tart Column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can be left empty for user input or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data can be imported into the data base using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 Menu item (Read in Type 2 DB Data). Data for im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s follows. Each record to be created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that you have established for display by QRDB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to identify the end of a field's input. A comma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eld in the record, including blank fields. Rememb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's in your data as they would throw things off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rom the Example Data Base "User List of Favorite BBS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one: 408-335-4595   St: Ca    City: F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: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Baud: 14400   Size: 66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: Specializing in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delimited text file for import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-371-7654,Ca,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71-6391,Nj,Pas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ic/NJPCUG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Node 1:107/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24-4328,Ca,Loma Li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MC Online Medic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120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lank lines, one line for each line in the record, Comma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ield including blank fields. No testing of your in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QRDBMgr so make sure your input is correct and if you are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data base you should probably back up the data 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import a comma delimited list;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In_Type_2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the .2C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data base you want to add to, nex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t you want to import. After you have imported the li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enu item Shell_to_QRDB and 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ype 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Export Type 2 DB Data to a Comma delimited file.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ased on the record structure and will be in the form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ort. Or you can format the data thru the use of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structure is as follows, You will need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for each line of record output required.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line number preceded by "L" as L1. Then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fields that are to be placed on the 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Line that the record is found on a Dos Pi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sition of the fiel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 must have the Extension .CTL and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delimited Text file being created. Example if WGX1.T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text file being created then WGX1.CTL would b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control file. It consists of the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ill export the BBS name and Phone number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List of Favorite BBS's" to a comma delimited file.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will appear on one line in the output. In ord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on two lines the control file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ort to a comma delimited file, in which records are 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line, you would use something like the following. The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any ord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1|1 1|2 1|3 2|1 3|1 3|2 4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3 Data Bas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Type 3 Data Base has been provided. To revie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, run QRDBMgr and press F2 and select the .3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type 2 data base you should have a plan as to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o be displayed. Note that the QRDB (L), (M) and (B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first key assigned for their sort order. Another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is that the QRDB (B)rowse function first display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then starting at the first field in the record it display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80 characters are displayed then goes to the next rec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displayed at the beginning of the line is incounte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ed. Spacing used by (B)rowse is Field Length plus 2 spac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r the display label is greater than the field leng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(B)rowse 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e field is converted to MM/DD/YYYY when display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by date field order when the date field is a Key field,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ser input from ,MM/DD/YYYY, MM-DD-YYYY, or MM/DD/Y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ormat. If users will be wanting to search for dat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date fields, it would be a good idea to make the date f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as the search function does not do any converting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plin dbase file and help scree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plan press F6 or select Add_a_type_3_DB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ing up the Make Type 3 Dialog Box. Fill in the Name of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are going to use. If the dBase file is not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will need the Full Path Name, INCLUDING the DRIVE 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problem created by the Full Path Name is if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another system the dBase file must be plac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identical name, not a problem if the database is u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Next input Security Levels and the Data Base Tit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BF file Name:    CHAPLIN.DBF  (or C:\dBase\Chaplin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curity Level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 Title:     A data base of Chaplin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layout of the dBas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 Type 3 Db  Field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Base Field ��Ŀ ����������� QRDB Handling Instructions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TLE      C  30      O     Title                       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   C  15      O     Company                         1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_D  D  10      K     Released                        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ECTOR   C  30      O     Director                        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ER     C  30      O     Writer                          3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LENGT  N  5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_SHOT  N  6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ELS      N  4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LEN  N  3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_DAT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_DATE 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OR      C  30      O     Actor                       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RESS    C  30      K     Actress                         2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M  10      O     Support Memo                    5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SIC      M  10      O     Music Memo                      5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S    M  10      O     Credits Memo                    5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eld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Base field Name, Type and Len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as an aid in working out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 required by QR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Handling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/A-(O)pt-(R)eq-    Decide if the field will be a (K)ey field, a (D)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)ey    Field or a (N)ot Required Field. Fields coded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used by QRDB. Memo fields must be coded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(N), they can NOT be a key fiel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s SUPPORT, MUSIC and CREDITS ar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umeric field as a key can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ing. Depending on how the key 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. dBase, dBuddy or QRDB. Don't use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as a key unless all input is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       This is the Label QRDB will use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This is the line that the Label and the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will be placed on when QRDB i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. Use 0 only in (N/R) not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        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 Use 0 only in (N/R) not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above Setup is complete go to the operations menu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3 DB Index. You must Build indexes even if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empty database. If ever changes are made to the 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utside of QRDB you will have to repeat this Bui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be time consuming, I just indexed a 39,94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le. The .dbf file size is 5073k and the setup uses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Indexing on a 386sx 20Mz machine took 15 Hour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, indexing a file of 2,348 records that had 2 key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Base .dbf file size of 761k took less than 2 minutes.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required for the Build process is not linear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the type 3 data base, let's say for it'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pability and don't use a dBase compatable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hareware program dBuddy to create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 (Data Base Buddy) is a dBase tool, it will build dBase I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compatable Dbf and .Dbt files, either empty dBase files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data from text files. dBuddy will Expor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files or text files, memo's are also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d to create a new type 3 setup the copy function will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empty .dbf file and associated memo files. The empty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laced with a file containing data as long as the field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elocate a .DBF file that has been identified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 you will have to use the (E)rase QRDB Index/Data fun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s out everything but the .3CL and .DBF/DBT files. Then use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setup to show the new pathname and then Build the type 3 DB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3CL file contains your setup so nothing is lost except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pointer to the directory that contains the .DBF/DB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rocess can be used to change any .3CL field to which changes ar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 You can also use the (E)rase QRDB Index/Data function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indexes that don't exist. Such as when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DF and .3CL file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/A-(O)pt-(R)eq-(K)ey can not be changed without first using the (E)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KEYS.EXE is a utility that has been added to serve as an ai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REC_OWNER field to an existing database. It will list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cords shown in the *O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have other uses. The utility will list the keys in any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indexes a key field that is at least 1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 ListKeys &lt;Index File Name&gt;  Example : ListKeys USERBBSO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BldId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BldIdx.Exe is a QRDB utility that will build type 3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intended for use in rebuilding indexes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fter a .dbf fi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s "qrbldidx [FileName.3c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QRDB and QRDBMGR must except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and it's utilities are provided AS IS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In additio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 WHICH MAY RESULT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F QRDB, QRDBMGR or associ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   Added a Main Menu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   Added a type 2 data import function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ug in the type 3 data dase 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    Changed screens and added local mo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    MultiNod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    Beta Release switched to use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to make the door useab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    Release of DorInfo1.De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7    Added support for dBase III and dBase IV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for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8    Improved dBase searches added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9    Miner changes mainly in docs to aid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Changed QRDBMgr to allow the rebuilding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f changes have been made to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. Changed QRDB to allow smooth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    Added Browse function to type 2 and 3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. Added a Pause Page Toggle to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ed scrolling the screen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records searched. QRDB now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for a clea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     In type 2 database if Read access was not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Write access was locked out. QRDB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you to give a user Write access withou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     Improved Browse feature. Added capability to a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to a comm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a    Main menu can be bypass, command line option,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b    Program now gives full pathname in .Da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. Moved the Browse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position in the menu. Changed the tim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as using, it could possibly lock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4     Added additional drop carrier protection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from data 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    Beta version, Major upgrade, adds edit to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adds Add, Edit and Delete to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has edit/delete access to any record h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B    Fixed level problem, a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vel set in QRDB now has access. Prio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evel had to be greater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  Beta status Removed, Main Menu Help problem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   Type 3 Brows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   Cosmetic Bug fix, the word chang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hen entering a d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    dBase file handle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    Fixed disappearing curso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"Build Type 3 DB Index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ype 3 db to QRDBMgr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QRDB had in using a empty type 3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    Beta Version Will now use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     Door.Sys version as yet not report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6 NO GO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a    Beta Status removed, Documentation ch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8     Type 3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a    Fixed linecount problem and problem of tw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left at times, when a keyfield was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w key and the old key both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b    The routine I was using to check for adequ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d not work properly on all systems. I hav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c    Fixed Memo de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d    Improved exit from last page during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f    Fixes problem where no more than two pages of 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duplicate keys would be displayed when brows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fixed hang while search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g    Changed QRDBMgr to allow changes to .3C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Index files have been erased. Changed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reflect th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h    Corrected a problem with Userinf.3cl, it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 in a d:\QRDBTEST directory. Discontinu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a QRDB.Key file. The file was not a tru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DB has never been crippled in any way. That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ve the impression that the program was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     Added QRDBLang.Dbf, it contains the text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enu's and prompts and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a    Fixed bug associated with the use of empty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use a memo field. Also fixed a bug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tering of a start place in the DataBas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b    Fixed problem where-in Qrdb would not use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in directories other than the QR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with dBase Memo Edi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c    Bug introduced in 4.0b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d    A couple more bugs fixed, Type 3 Kil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missing from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e    Added code that should make QRDB OS2 aware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DB will now read DorInfo*.Def, previous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ed Dorinfo1.Def. A seperate version i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BBS, a RBBS command line option was added.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length of search string from 20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f    Problems with user generated record securit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   Local use no longer bypasses security lev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when debuging. QRDBMGR was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 located in directories other than the QRD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a    More problems with QRDBMGR and .DBF fil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ies other than the QRDB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   Added expanded User Record Ownership support.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feature, primarly for use with very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ListKeys.Exe utility. Added a coupl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database's. Expanded the Doc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a    A type 1 database with the main menu bypassed would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(Q) was pressed when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b    Manager had a problem with type 1 database. Another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c    Fixed Rec_Owner field update bug and add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/N to specify a DorInfo numb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rInfo1.Def. My approach to the use of DorInfo*.De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wed, and could cause a lockup if the door w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d   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e    Fixed a QRDBMgr Bug that prevented work on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f    Fixed minor bug, QRDB wouldn't run withou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g    Fixed a bug that was minor in most setups, the QRDB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as not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h    Fixed potential problem with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j    Centered Menu's and removed filter that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characters above #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k    Fixed bug in type 2 database that occured whe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s on a line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m    Reduced door memory requirements to 414k. Add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example BBS setups including a Maximus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n    Stoped QRDB.EXE from doing direct screen write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in lockups under Desqview that were hard to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p    Fixed problem where if the number indicat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orInfo*.Def was not in column 1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ed to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r    Deleting an entry in a type 3 database fiel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ing. Unless something was placed in the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wasn'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s    Added protection for files used in multi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edit access is given. QRDB.EXE and QRDBLANG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t    BugFix, problem was with multinode protectio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info on dBAse and Foxpro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u    Improved the speed of the fossi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he utility QRBldIdx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v    Changed Local Colors to lite instead of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now match what the user sees.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 memo wasen't displayed i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   If enough room is available on the seco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Menu the number of Record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a Command line parameter /L To force QRD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a particular user security level. Fix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qrbldidx.exe, it was creating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a problem with QRDB.EXE, lines in memo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too long for the screen were be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d. Added /O Command line parameter, in a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, the /O allows a user to be give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records created for him/her. Fixed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DB Manager that allowed line number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to be called out in QRDB Handl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routine, QRDBMGR will now create a empty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when copying a QRDB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a    Didn't put the latest version of QRBldIdx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3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b    The /K command line option was flawed,it's impr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c    Added /P command, adds ability to specify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d    Changed my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e    Added OS2 installation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ew Roberts, FarPoint Station BBS, 408-336-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f    Bug that prevented the display of Memo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ce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a $25 registration fee is required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65 character message of your choice.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RDB.Dat file. Your 65 character messag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in the QRD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continue useing QRDB after a 9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register. This is a one time regist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reated for your system will work with all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amie@scruz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(408)335-4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 (408)335-4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 magic name QRDB from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tp://ftp.scruz.net/users/jamie/publi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scruz.net/~jami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all the BBS at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