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en Olasov (olasov@shadow.cs.columbi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ph.zip - morphs contour pairs in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cad.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cad.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autoc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.zip    extrudes pline section through arbitrary plin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.LSP [in file MORPH.ZIP] allows a user to select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representing a beginning state and a polylin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inal state, then morph the first contou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y a specified number of transform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.LSP also allows the user to specify the number of verti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each contour, and will redraw each of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termediate and end stages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If the beginning and end stage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 having inequal vertex counts, the intermediate st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with the larger number of vertices by default,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tices may be supplied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 user is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nsform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resolution of contours [Y N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number of vertices in each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ransform steps with surface patches [Y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utoCad R10 and above - functions are R1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Ola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sov@shadow.cs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