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...............START OF MICRO-X.DOC FILE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 Name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-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bject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Ac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uthor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. Clark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 Port Richmo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n Island, NY 10302-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718)-273-7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ppendix: Terms Conditions and Aggreemen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an Accessor System ?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or System is an extension of the old Dos menu system designs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ccessor system seems to operate the same way. If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same way, then why an accessor system ? The basic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some big changes over the years. Looking back at Dos Versions 4 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we can see that Dos did not change very much, but what has chang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Dos programs are being built. Base on Research and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at the University of Berkeley, C Language Compiler Build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dvanced the way Dos Programs are being developed. One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GNU COMPILER and RHIDE IDEs which now enable developers to buil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protected mode Dos programs that have full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s ram, and full access to the math coprocessor unit. Do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stricted to what was known as the 640k barrier. This li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way with. Micro-x now uses a Program Loader called MXLO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s and runs your Dos programs in Protected Mode. The old 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uld only run programs in the real mode. This is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Accessor Systems and the old Dos menu systems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are going to be very different from the Dos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know. These programs are not as easy to access and use a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were. The Accessor System is one of the developme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elp users of future Dos programs to have easier access and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older Dos programs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bjective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bjective of MICRO-X is to serve as a start up Accesso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most used programs. Micro-x Ver. 1.5.x will serve b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ecause it is a Dos base program. The program design for Micro-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 under a special form of engineering discovered and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Making Technology, the World,s first machine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making water. Through this form of engineering, we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remarkable advancements in Computer Programming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Micro-x, you will not likely notic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and some of the other types of programs of the same typ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person that have good knowledge of computer systems an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surly notice the difference. You will notice that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lmost all of the system's available ram to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. This is because Micro-x unloads it,s self from ra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You will notice that all of the Programs that Micro-x lo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a 32 bit protected mode loader program called MXLODER.EXE. Mx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art of the Micro-x Accessor System that remains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runs your program. Next you will notice the new way that the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System Setup Editor receives and processes data in a new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S. The Micro-x Accessor System Ver. 1.5.x does not off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t what it does offers is good. You are going to find that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useful program to have i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patibility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ype = at least 386 IBM or IBM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= 4Dos, PC Dos, MS Dos, Ver.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= At least CGA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 = (8) Pages of video ram,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ype = 101 to 104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= at least 3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) a DPMI Hos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Micro-x Ver. 1.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= 504.4K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) befor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-x unloads most of it's code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icro-x from the Djgpp down loaded zip pack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he zip file to your Djgpp directory. Using the Pkun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. The Micro-x files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/Contrib/Micro-x   directory. To start Micro-x, change to the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give the command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ve]:/Djgpp/Contrib/Micro-x/Mxloder Djgpp/Contrib/Micro-x. Mxlo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always used to start Micro-x. MXLODER takes 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parameter, and a parameter to turn, o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ccessor System's screen clock. Use the command OFF, or 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you give no 2nd parameter, the clock is set to on.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parameter is a required parameter, the clock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. Micro-x should be your computer's first Accesso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run after the autoexec.bat file. It would be a good idea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at the end of your autoexec.bat file to start up Micro-x.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run better, it would also be a good idea to add your Micro-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to your system's path if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into your Autoexec.bat File this line -&gt; SET DJSYSFLAGS=0x0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DJSYSFLAGS setting for Micro-x.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system before starting Micro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SYSFLAGS is an environmental variable that controls how MXLO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runs your programs. MXLODER.EXE has it's own built in 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off the operating system for full 32 bit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MXLODER'S `system code' can be customized at run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variable `DJSYSFLAGS' in the environment. 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the numerical value of `system_flags' that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; it will override the value of `system_flags' specified by MXLO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de as the default settings. The following is a list of th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aning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(the default), specifies that `system' can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redirection and pipe code.  If reset,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an unquoted redirection symbol will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commended setting for the Micro-x Ac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, `system' will always call the shell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If reset (the default), the shell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hen need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*always* set this bit if you use a real, Un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(are, set `0x0004', described bel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ELL'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(the default), the `SHELL' environment variab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upon `COMSPEC'; this allows you to specif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for `system' that doesn't affect the rest of DOS.  If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`COMSPEC' is used to find the name of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, you can put multiple commands together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;' character.  If reset (the default), the command lin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stem' is executed as a single command and `;'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'Note' This setting is not recommended for the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(the default), `system' will handle command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DOS 126-character limit; this might crash you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ases, as the low-level functions that invok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only pass them the first 126 characters.  Whe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stem' will detect early that the command lin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 characters and refuse to run it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DJGPP programs with long command lines. The Micro-x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ll not except a command line longer than 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et (the default), `system' will pass th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hell if its name is one of the following: `sh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h16.exe', `sh32.exe', `bash.exe', `tcsh.exe'. 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ystem' will attempt to emulate redirection and pipe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`COMSPEC' or `SHELL' point to a Unix-styl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 (the default), commands internal to `COMMAND.C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hells which have no effect in the context of `syste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 (the list of these commands was given abo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, these commands are processed as all other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MMAND.COM' will be called to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bit shouldn't be used with a Unix-styl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does the wrong thing then.  With Unix-style she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sed to set the `0x0020' bi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all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the `CD' and `CHDIR' commands are ignored.  W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), the processing of these command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x4000' bi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t is for compatibility with Unix, where a single `cd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has no effect, because the current working direct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global notion (as on MSDOS).  Don't set this b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ultiple commands (see `0x0008'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YSFLAGS=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, the `CD' and `CHDIR' commands are emulated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hange the drive when the argument specifies a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support both forward slashes and back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.  When `CD' is called without an argument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orking directory with forward slashes and down-ca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+3 names.  If this bit is reset (the default), `CD' and `CH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ssed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te' The Micro-x Accessor System Editor will not excep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path data longer than 126 characters. If you are going to ru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need to use a longer command line, a good work aro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o use UNIX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Dos Programs do not enter Command line pipes(i.e.,"&lt;", "?", "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", and "|") into the path data command line. Use batch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programs these symbols. The Micro-x Accessor System Edit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ts own directory change procedures which complies to Dos rules. Pat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tended for Unix programs can sometimes be detected as inval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icro-x Setup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p Micro-x, you get the main Accessor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cursor bar is on the first Accessor item, and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ems 1 thur 7 has lines of pound symbols that ends with 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 null entries. If you press the enter key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 one of these items, you will get an error message. Nul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hen you install Accessor items. To install Accessor ite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you must use the Micro-x Accessor System Editor. The Micro-x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ditor is a utility that is built into the Micro-x Main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None of the subaccessors can Access the editor. How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not printed anywhere on any of the Micro-x Accessor's scree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unadvertised feature. To Access the Micro-x Accessor System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TRL + E key combination from the Main Accessor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cro-x Accessor System Editor starts up, it clear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rom the screen, and puts up the first edit window. The fir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ains the Operational Program Selections. In our example he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how to install one Accessor item into the Main Access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install exactly the same way, you just make differen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-x Accessor System Editor collects and processes data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DIT CYCLES. It takes 4 EDIT CYCLES to install one Accessor item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 requires some sort of input. The editor does not accep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"No Data", this means that some sort of input must be mad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null entry. If no data entry is made, Micro-x will re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t some of the EDIT CYCLES, if you press the enter key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, the Micro-x Editor will Auto Cycle to the next EDIT CYCLE. 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S, or 4 entries, the data is collected and stored, b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t is stored to ram only. The data will not be written to dis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he Micro-x Accessor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CYC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ur Accessor Item Installation Example, Access the Ac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using the key combination as stated above. From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ccessor SYSTEM OPERATIONAL PROGRAM that this edit appli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Sub#1, Sub#2, or Sub#3, which is (A), (B), (C), or (D).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 the prompt and press ENTER. For our example type A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, and press ENTER. EDIT CYCLE #1 is called the primary bas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 #2 is called the secondary base cycle. These base cycle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operations for all of the edit cycles. The Micro-x Editor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(4) cycle system. A base of operation allows you to ope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edit cycles, and manual cycle from one to the othe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. With the Micro-x ver. 1.5 Editor, you will not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s called manual cycling. All of the edit cycles in the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5.1 editor uses auto cycling. The base cycles are designed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cation along a chain of edit cycles until all of the needed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. The only way to leave that base is to use the special ( EX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press escape. Here at EDIT CYCLE #1 you are at the prima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. The spacial exit command at this edit cycle will exit the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When you complete your data entry by pressing the enter key,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 cycle to the next edi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CYC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screen that appears, select the Accessor ITEM NUMBER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 the prompt below type 2 for item number 2 on the Main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press ENTER. This edit cycle serves as the secondary 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. To return to EDIT CYCLE #1, you must enter the EXIT comm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number (8) for EXIT, or by pressing the escape key. The la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the chain of edit cycles, will always exit back to this edit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YCLE #2. When you complete your data entry by pressing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will auto cycle to the next edit cycle which is EDIT CYCLE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CYCLE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screen that appears, enter the ITEM NAME tha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or selection window. This entry should be descriptiv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ame of the program that will be activated unde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our example, at the prompt below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ET..........(network connection), and press ENTER.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entry to reflect another program on your system's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haracters for this entry is 37. Any number over 3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. To help type your data entry to the correct, o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Micro-x provides a string length indicator. The far left ar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dicator is pointing to first character of your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 arrow is pointing to the last character of your data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th character. When you complete your data entry by pressing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will auto cycle to the next edit cycle, which is EDIT CYCL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make an entry, but want to retain the prese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 without making an entry. Micro-x will Auto Cy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dit cycle, EDIT CYCLE #4. If you press the escape key, Micro-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back to the Secondary Base Cycle, Edit cyc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CYCLE #4 last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that appears is EDIT CYCLE #4, the entry for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ATA. For our example, at the prompt below enter, D:\NETWORK\NETCN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Replace the program PATH DATA to reflect another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drive. After this entry, 4 EDIT CYCLE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your data entry by pressing the enter key, the 4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d to ram, and Micro-x will then auto cycle back to the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, which is the secondary base cycle.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ntry, but want to retain the present data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 entry. If you press the escape key, Micro-x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EDIT CYCLE #2. For our example, complete your entr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Micro-x will then exit back to the Base Edit Cycle, CYCLE #2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install more Accessor items, or you can exi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OGRAM SELECTION WINDOW to select another ope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are you may enter the EXIT command to exit and save to disk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rom here is straight forward, all Accessor items for every Acc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using this set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move or uninstall Accessor items using the abo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or uninstalling an item, you must enter the DELETE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Accessor Window Name EDIT CYCLE #3), and the (Program,s Path D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#4). A null entry must be entered into the edit cycle's inpu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LETE command, the Accessor System Editor will insert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edit cycle input. When removing or uninstalling an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e (Operational Program Selection EDIT CYCLE #1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or Item Number EDIT CYCLE #2)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Micro-x Accessor System Editor, at the OPERA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ype the EXIT COMMAND and press ENTER, or press ESCAP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verify if you want to save the edits to disk. For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. Micro-x will exit the editor and return to the main Access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installation should appear at Accessor Item number [ 2 ]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 make sure it runs. If it does not run, check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ke sure it is correct, then try installing the i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e' If you install an item into the main Accessor program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disk, the item will be install in the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ram. The change will be made available when you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System. The Accessor System runs off the file that is stored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 Accessor item, or exit the Accesor, the ite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you return to the Main Accessor program because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. Micro-x will load a copy of the configuration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disk. This is very useful for testing the installation of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tems without having to have to sav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has 4 operational programs, each has 9 Accessor items, giv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6 Accessor items. Two of the items on each operational program a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and cannot be edited. Therefore Micro-x has, a total o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Accessor items, with a total of 28 installable Accesso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rouble Shooting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ouble shooting Micro-x, the most common problem is, the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un. The cause of this most of the time is the PATH DATA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program, and re-install the Accessor item via the Ac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program path must comply with Dos rules, and make 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ired parameters if any is added to the end of the PAT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alling programs installed in the root directory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install are loca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will not run at all. Micro-x cannot be accessed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for this is, No DPMI host was loaded. Your memory manager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services. The CWSDPMI dpmi host is the one mostly used with Micro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at the Dj Delorie web site at,,,,,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www.delorie.com/djgpp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st common problem is the Micro-x cursor bar. Micro-x ha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Dynamic Length Cursor. This means that the cursor will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ccording to the length of the data that it high-lights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this, but some people do. You can control this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Accessor items. At the EDIT CYCLE for the Accessor 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can enter up to 37 characters for the Accessor window name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have the cursor bar to hold a certain lengt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n enter a certain number characters that will make your 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names be the same length. You can use spaces are some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for the full length of the cursor, for what ever length desi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Micro-x on certain computer systems, the Micro-x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lock up. The mouse cursor will also locks up. These lock up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ertain programs run that may not be properly configured, a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ograms are not returning the system in the correct ord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hat are not fully compatible with the 32 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Keyboard lock ups can also occur when certain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. Some users of Micro-x have been rebooting thei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 Running programs in protected mode is not don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as in the old real mode Dos. "You must now form some new habits"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on the new 32 bit protected mode platform, you mus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clearing the keyboard. You must keep an eye on this, an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is clear at all times. When the Micro-x cursor, o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, you may be able to avoid rebooting by clearing ou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)...To clear out the keyboard on an IBM, or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must turn num locks ON, then press the right CTRL, + right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SC key combination, then press the shift key. This means to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CTRL key, then press and hold down the right ALT ke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, then release all three keys, then follow this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hift key. Most of the time this will clear out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icro-x cursor, or mouse cursor. This will also work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For example ... if you call Microsoft Window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System, and run a dos program. After running that Do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you now have cursor problems. Using the above 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task list. Just press Escape, then press one of the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lear out the keyboard in Windows. You should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ytime that you see any problems with keyboard operation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then you have software configuration proble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 As long as You you have these problems you must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t of problems has to do with soft-ware conflicts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may be a conflict with Micro-x and one of the programs it r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than likely not so. As you may recall as stat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 runs a program, it unloads most of it's code from ram, the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-x that is left in ram is MXLODER.EXE, which remains in ram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oder is running your program in protected mode. When in protected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force to stay in their memory space. No program can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space. Conflicts are possible with other programs when Micro-x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peration, and also Micro-x operations can be affected by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leave the state of the system when return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. If you have problems that you think may be conflict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ome of the other programs that may be running, programs like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 Micro-x is a very user friendly program, and will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program that you can type at the Dos promp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icro-x runs a program it uses it's own program loader,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ODER.EXE. This loader program is a 32 bit protected mode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load all of your selected .exe programs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ODER.EXE can also load and run many of UNIX programs. For many of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all of the .bat programs, MXLODER.EXE will cal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uns any of these programs. Micro-x itself does not yet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. This will change in future versions of Micro-x. Micro-x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ll DOS programs, and mostly all DJGPP DOS program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32 bit platform. It takes a bit more computer system knowledg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programs then it does real mode programs. The Compute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ust meet all of the needed requirements to do so. MXLO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help meet thes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ading process the loader puts loading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lso puts information on the screen when the program finish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ful for debugging the Micro-x operation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or break key to halt the system to read what is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rike any key to resume the operation. Running program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more complex than running programs in the real mode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 and memory management must be in good or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have problems getting Micro-x to run programs,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ry, be sure to check your system's configuration well. Many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can be located and fix in the configur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-x Accessor System is designed to honor the CTRL + C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EAK key. There is usually no problem when you use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eak key is pressed, the Accessor System Program is hal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 just strike any key on the keyboard. Pressing the CTRL 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ll cause a full exit out of the Accessor System,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pen, with data and code still left in ram. Use CTRL + C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After using CTRL + C you must reboot your compute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fe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ceptions and Exceptions handling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a type of protected mode error. "No" exce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dpmi host, they are generated by the processor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only services the exception when it is generated. Most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used by some sort of math error, like when a program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address of zero, are when a program tries to do a divi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is zero. In the Accessor System, exceptions can be ca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setting of the DJGPPSYSFLAGS variable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 above.  Any program that is not fully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like some of the older dos programs, will cause exce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these programs should be up graded. Programs that a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ll also cause exceptions. Exceptions are best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configuration, and through the software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System will become very unstable, and unsafe if you oper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rrors. Do not continue to run the Accessor Syst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errors. Exception errors must be resolved before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e Accessor System. Running programs in protected m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on your computer system. To avoid exception errors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, and software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Micro-x, do not run Micro-x from inside of anoth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Do not run Micro-x from within shells like Dosshell, Norton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hell service program. Do not run Micro-x from with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Make sure there is only one copy of Micro-x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icro-x File Listings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X1.EXE.................Main Accessor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ODER.EXE.................Accessor System Loader and Contro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D15.DAT.................Setup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LNCH.DAT................Operational Suppor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UB1.EXE..................Subaccessor#1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UB2.EXE..................Subaccessor#2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UB3.EXE..................Subaccessor#3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LHWS.COM..................Operational Support Serv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X.DOC.................Accessor System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51B.MFT..................Manifes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51B.VER..................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BLD15.TXT.................Instructions To Build Micro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.....................Software Up-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....................Public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END OF MICRO-X.DOC FILE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