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maintenance release for GRX 1.03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gfixes/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SA driver (vesadrv.vdr) failed to recoginize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on some cards due to a feature in som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 The updated driver in this release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til the new VESA driver becomes part of GO32 (i.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JGPP maintenance release) use the 'driver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environment variable to explicitly load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GA memory size detection logic in the VESA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vex polygon fill code now handles the two point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also contains the PCX screen dump cod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to the mai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braries are now compiled with GCC version 2.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ated files are in the ZIP archive 'grx103m1.zip'.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using the standard DJGPP directory structure: the G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'.....contrib\libgrx'. Unzip this file in the DJGP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original GRX archives. If you reinstall GR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install this archive as well. If you use PKUNZIP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d'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delete the VESAINFO.* files from the 'drivers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NOT 'ndrivers'!) of the GRX tree. These files ar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GA cards may even lock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