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2093897825"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76067569"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4855035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5135534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83604426"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142176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898324955"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010495376"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